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5.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Bu - ] [\z Bv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Bu - ] [\z Bv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api�ake khuddakanik�y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va�sap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anaca�kamana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rahm� ca lok�dhipat� sahampati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jal� anadhivara� ay�v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�dha satt� apparajakkhaj�tik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hi dhamma� anukampima� p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mpannavijj�cara�assa t�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indharassantimadehadh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sappa�ipuggal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 k�ru��at� sabbasa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 hete j�nanti sadevam�n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aya� k�disako nar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bala� pa���bala�ca k�disa� buddhibala� lokahitassa k�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 hete j�nanti sadevam�n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aya� �disako narutt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bala� pa���bala�ca �disa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bala� lokahitassa �disa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and�ha� dassayiss�mi - buddhabala� anuttara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kama� m�payiss�mi - nahe ratanama�ita�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hampat�, machasa�, s�mu, mavi 4. Buddhabalamanuttara - machasa�, ma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tt�pparajakkhaj�tik� - machasa�, mavi 5. Sabbaratanama�ita� - m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disa� - machasa�, m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humm� mah�r�jik� t�vati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m� ca dev� tusit� ca nimm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immit� yepi ca brahmak�y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it� vipulamaka�su gho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2] [\q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bh�sit� ca pa�hav� sade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� ca lokantarik� asa�v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o ca tibbo vihato tad� a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accheraka� p��i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devagandhabbamanussarakk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h� ur� vipul� aj�y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loke parasmi�cohayasmi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o'pi uddha� tiriya�ca vitt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ttuttamo anadhivaro vi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ah� devamanussap�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ubh�vo satapu��al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si accheraka� p��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o y�cito devavarena cakkh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samekkhitva tad� nar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kama� tattha 2 m�payi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i��hita� sabbaratan�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ddhi ca �desana nus�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��ih�re bhagav� vas�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kama� m�payi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i��hita� sabbaratana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asasahass� lokadh�tuy� sinerupabbat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bhe'va dassesi pa�ip��iy� ca�kame ratan�m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Dasasahass� atikkamma ca�kama� m�pay� j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ova��amay�3 passe ca�kame ratan�m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asmi�cobhaye - mavi, c�haye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ttha iti - machasa�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bbaso��ama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] [\x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ul�sa�gh���nuvagg� sova��aphalakatt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k� sabbasova��1 dubhato passesu nimm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a�imutt� v�luk�ki��2nimmit� ratan�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ti dis� sabb� satara�s�'va ug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asmi� ca�kamane dh�ro dvatti�savaral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ocam�no sambuddho ca�kame ca�kam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ibba� mand�rava� puppha� paduma� p�ricchattaka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kamane okiranti sabbe dev� sa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assanti ta� devasa�gh� dasasahass� pamo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ssam�n� nipatanti tu��haha��h� pamo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�vati�s� ca y�m� ca tusit� c�'pi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�naratino dev� ye dev� vasava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ggavitt� suman� passanti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adevagandhabbamanussarakkh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 supa�� athav�'pi rakkh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3] [\q   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nti ta� lokahit�nukampa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he'va accuggatacandama�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bhassar� subhak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apphal� akani��h� ca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uddha sukkavatthavasan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i pa�jal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Mu�canti puppha� pana 5 pa�cava��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�rava� candanavu��amiss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menti cel�ni ca ambar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 jino lokahit�nukamp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uva� satth� ca ketu ca dhajo y�po ca 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yano pati��h�6 ca d�po ca dipaduttamo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b� sova��a-s�mu 5. Supaph�ni v�-p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�lik�ki��-machasa�, maci 6. Pati��ho-s�mu 3. P�richatataka�-machasa� 7. Dv�paduttamo-machasa�,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usuddhasukkavasan�-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] [\x   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Dasasahass�lokadh�tuy� devat�yo mahi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tv� namassanti tu��haha��h� pamo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Devat� devaka��� ca pasant� tu��h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a��ikapupphehi p�jayanti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Passanti ta� devasa�gh� pasann� tu��h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a��ikapupphehi p�jayanti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Aho acchariya� loke abbhuta� lomaha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disa� bh�tapubba� acchera� lomaha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aka� saka� hi1 bhavane nis�ditv�na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anti t�2 mah�hasita� disv�naccheraka� nab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�k�sa��h� ca bh�ma��h� ti�apanthaniv�sin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tu��haha��h�pamo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Ye'pi d�gh�yuk� n�g� pu��avanto mahi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odit� namassanti p�jayanti nar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a�g�tiyo pavattenti ambare anila�j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manaddh�ni v�denti disv�naccheraka� nab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a�kh� ca pa�av� ceva atho de�im�4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likkhasmi� vajjenti 5 disv�naccheraka� nab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Abbhuto vata no ajja uppajji lomaha�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va� atthasiddhi� 6 labh�ma kha�o no pa�ip�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Buddho'ti tesa� sutv�na p�ti uppajj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buddho'ti kathayant� ti��hanti pa�jal� 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Hi�k�ra� s�dhuk�ra�ca 7 ukku��hi� sampas�dana�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� ca vividh� gagane vattenti 9 pa�jal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kasakamhi-machasa� saka� sakamhi-s�mu. Mavi. 6. Dhuvamatthasiddhi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asanti-s�mu 7. Hi�k�r�, s�dh�k�r� c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i�api��haniv�sano-s�mu 8. Ukku��hisampaha�san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i�a�im�-machasa� 9. Ukku��hisampaha�san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ajjanti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] [\x  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G�yanti selenti ca v�dayan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j�ni po�henti1 ca naccay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canti puppha� pana pa�cava��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�rava� candanacu��amiss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4] [\q   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ath� tuyha� mah�v�ra p�desu cakkalakkha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javajirapat�k�2 va��ham�na�kus�c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R�pe s�lasam�dhimhi pa���ya ca as�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uttiy� asamasamo dhammacakkappavatt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Dasan�gabala� k�ye tuyha� p�katika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balena asamo dhammacakkappavat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Eva� sabbagu�opeta� sabba�gasamup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muni� k�ru�ika� lokan�tha� namas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Abhiv�dana� thomana�ca vandana�ca pasa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ssana�ca p�ja�ca sabba� arahas�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Ye keci loke vandaney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na� arahanti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e��ho mah�v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iso t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S�riputto mah�pa��o sam�dhijjh�n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jjhak�e �hitoyeva passati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Suphulla� s�lar�ja� va 3 canda�va gagane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antike'va 4 suriya� oloketi nar�sab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Jalanta� d�parukkha�'va taru�asuriya�'va 5 ugg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mappabh�nura�jita� dh�ra� passati 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Pa�canna� bhikkhusat�na� katakicc�nat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na� vimal�na� kha�ena sannip�t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thenti-machasa� 4. Majjhanahikev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�k�-machasa� 5. S�riya�'v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phullas�lar�ja�va-m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] [\x  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Lokappas�dana�1 n�ma p��ibh�ra� nidas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e'pi tattha gamiss�ma 2 vandiss�ma may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Etha sabbe sam�gantv� pucchiss�ma may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kha� vinodayiss�ma passitv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S�dh�ti te pa�issutv� nipak� sa�vutind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c�varam�d�ya taram�n� up�gamu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Kh��savehi vimalehi dantehi uttame 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o mah�pa��o iddhiy� 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Tehi bhikkh�hi parivuto s�riputto mah�g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anto devo gagane'va 4 iddhiy� upasa�k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Ukk�sita�ca khipita�5 ajjhupekkhitva 6 subb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�rav� sappatiss� sambuddha� upasa�k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Upasa�kamitv� passanti sayambhu� lok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he accuggata� dh�ra� canda�'ca gagane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Jalanta� d�parukkha�'va vijju�'va7 gagane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antike'va suriya� passanti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Pa�cabhikkhusat� sabbe passanti lok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adamiva vippasanna� salila� suphulla paduma� yath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5] [\q   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A�jali� paggahetv�na tu��haha��h�9 pamo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ssam�n� nipatanti satthuno cakkala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S�riputto mah�pa��o kora�asamas�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jjh�nakusalo vandati10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kappas�daka�-p� 2. Gantv�na-machasa� 3. M�p�gamu�-mavi. 4. La�anet�, devo'va gagane-machasa� 5. Khipita�ca-sy� 6 ajjh�pekkhiya-machasa� 7. Vijj�va-s�mu 8. Suphulla� paduma� yath�-machasa�, s�mu, pu. 9. Bha��hatu��h�-mavi. 10. Vandat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Gajjit�1 k�lamegho'va n�luppalasamas�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balena 2 asamo moggall�no mahidd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Mah�kassapo'pi ca thero uttattakanakasanti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tagu�e agganikkhitto thomito satthu va�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Dibbakkh�na� yo aggo anuruddho mah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se��ho bhagavato avid�re'v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�pattian�pattiy� satekicch�ya 3 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e agganikkhitto up�li satthu va�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Sukhumanipu�atthapa�ividdho kathik�na� pavaro 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 mant�niy� putto pu��o n�m�'ti vi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Etesa� cittama���ya opammakusalo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khacchedo mah�v�ro kathesi attano gu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Catt�ro te asa�kheyy� ko�i yesa� na �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k�yo ca �k�so cakkav� ca nan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���a� appameyya� na sakk� ete vij�n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Ki� eta� acchariya� loke ya� me iddhivikubb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bah� acchariy� abbhut� lomaha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Yad�'ha� tusite k�ye santusito n�ma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sahass� sam�gamma y�vanti pa�jal�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K�lo'ya� te 4 mah�v�ra uppajjam�tukucc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� t�rayanto bujjhassu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jjito-s�mu. 2. Iddhivisaye-mavi. 3. Satikicch�ya-pu 4. K�lo kho te-machasa�, k�lo deva-s�mu, k�lo te-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Tusit� k�y� cavitv�na yad� okkam�1 kucch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sahass�lokadh�tu kampittha dhar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Yad�'ha� m�tukucchito sampaj�no'va nikkha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k�ra� pavattent� 2 dasasahass� pakampatha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Okkanti 4 me samo natthi j�tito abhinikk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odhiya� aha� se��ho dhammacakkappavat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Aho acchariya� loke buddh�na� gu�amahant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sahass�lokadh�tu chappak�ra� pakamp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o ca mah� �si acchera� lomaha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Bhagav� ca tamhi samaye lonaje��ho nar�s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� dassayanto iddhiy� ca�kam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Ca�kame ca�kakamanto'va kathesi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� na nivatteti catuhatthe ca�kame yath�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6] [\q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S�riputto mah�pa��o sam�dhijjh�n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 p�ram�ppanno 6 pucchati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K�diso te mah�v�ra abhin�h�ro nar�sab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h� k�le tay� dhira patthit� bodhi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D�na� s�la� ca nekkhamma� pa���viriya� ca k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tisaccamadhi��h�na� mettupekkh� ca k�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kkami-s�mu. 2. Pavattenti-machasa�. 3. Pakamapittha-mavi. 4. Okkanti�-machasa� 5. Tad�-s�mu. 6. P�rappatto'pi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] [\x  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Dasap�ram� tay� dh�ra k�dis�1 lokan�y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upap�ram� pu�� paramatthap�ram� k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Tassa pu��ho viy�k�si 2 karav�kamadhura� gir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payanto hadaya� h�sayanto sadev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At�tabuddh�na� jin�na� d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�ita�4 buddhaparampar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niv�s�nugat�ya b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�say� lokahita� sadev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P�tip�mojjajanana� sokasallavino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ampattipa�il�bha� cittikatv� su�otha 5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Madanimmadana� sokanuda� sa�s�raparimocana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ukkhakkhaya� magga� sakkacca� pa�ipajj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anaca�kamanaka�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disi-machasa�. 2. Vy�k�yi-s�mu. 3. Karavikamadhuragiro-machasa�. 4. Nik�lita�(machasa�). 5. Pun�tha-machasa�, 6. Sa�s�ramochana�-s�mu, sa�s�rasamatikkama�-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] [\x  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edha kat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ppe ca satasahasse ca caturo ca asa�khi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ra� n�ma nagara� dassaneyya� 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sahi saddehi avivitta� annap�nasam�yuta� hatthisadda� assasadda� bherisa�kharath�ni c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atha pivatha ceva annap�nena ghos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agara� sabba�gasampanna� sabbakammamup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anasampanna� n�n�janasam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iddha� devanagara�va �v�sa� pu��akamm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gare amaravatiy� sumedho n�ma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ko�inicayo pah�tadhanadha��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7] [\q   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jjh�yako mantadharo ti��a� ved�nap�ra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kha�e itih�se ca sadhamme p�rami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ahogato nis�ditv� eva� cintesa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o punabbhavo n�ma sar�rassa ca bhe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mohamara�a� dukkha� jar�ya abhimaddana�. 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�tidhammo jar�dhammo vy�dhidhammo ca'ha�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ara� amara� khema� pariyesiss�mi nibbu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ann�nima� p�tik�ya� n�n� ku�apap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ayitv�na gaccheyya� anapekho2 anatt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thi hehiti so maggo na so sakk� na hetu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esiss�mi ta� magga� bhavato par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ath�'pi dukkhe vijjante sukha� n�ma'pi vijj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ve vijjam�ne vibhavo'pi icchitabb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erisa�karath�na ca-as� * g�thaddhamida�, sammohavinodaniy�, a��hakath�ya, dissate. 2. Anepekkh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ath�'pi u�he vijjante apara� vijjati s�t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idhaggi vijjante nibb�na� icchitabb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ath�'pi p�pe vijjante kaly��ampi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j�ti vijjante aj�tipicchitabbak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Yath� g�thagato puriso taka� disv�na p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avesati ta� taka� na doso takassa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va� kilesamaladhova� 2 vijjante amatant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avesati ta� taka� na doso amatant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ath� ar�hi pariruddho vijjante gamana�pathe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l�yati so puriso na doso a�jasassa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Eva� kilesapariruddho vijjam�ne sive 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avesati ta� magga� na doso sivama�j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Yatha'pi by�dhito puriso vijjam�ne tikicc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ikicch�peti ta� vy�dhi� na so doso tikicch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Eva� kilesavy�dh�hi dukkhito parip��ito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avesati ta� �cariya� na so doso5 vin�y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Yath�'pi ku�apa� puriso ka�he baddha� jigucc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ayitv�na gaccheyya sukh� ser� saya� v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athe'vima� p�tik�ya� n�n� ku�apasa�caya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ayitv�na 7 gaccheyya� anapekho8 anatt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Yath� ucc�ra�h�namhi 9 kar�sa� naran�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ayitv�na 7 gacchanti anapekh� anatt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j�tipicchitabbaka�-s�mu. 2. Kilesamaladhove-dha. A. S�mu, kilesamaladhova-machasa�. 3. Gamane pathe-s�mu, as�. 4. Patipi�ito-mavi. 5. Na doso so-s�mu, machasa�. 6. N�n� ku�apap�rita�-pu. 7. Cha��hayitv�-s�mu. 8. Anapekkho-s�mu. Machasa�, as�. 9. Uss�sa�h�namhi - p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Evamev�'ha� ima� k�ya� n�n� ku�apap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ayitv�na gacchissa� vacca� katv� yath� k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Yath�'pi jajjara� n�va� palugga� udakag�hini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� cha��etva 2 gacchanti anapekh� anatth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8] [\q   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Evamev�ha� ima� k�ya� navacchidda� dhuvas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ayitv�na gacchissa� chinnan�va�'va s�m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Yath�'pi puriso corehi gacchanto bha�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acchedahaya� disv� cha��ayitv�n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Evamevamaya� k�yo mah�corasamo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ima� gamiss�mi kusalacchedan� b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Ev�'ha� cintayitv�na nekako�isata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h�n�th�na� datv�na himavantam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Himavantassa avid�re 3 dhammako n�ma pab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o sukato mayha� pa��as�l� sum�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Ca�kama� tattha m�pesi pa�cadosavivaj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gu�asamupeta� abhi���balam�h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��aka� pajahi� tattha navadesamup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kac�ra� niv�sesi� dv�dasagu�amup�gata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A��hadosasam�ki��a� pajahi� pa��as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gami� rukkhakam�la� gu�edasahup�gata�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V�pita� ropita� dha��a� pajahi� nirav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gu�asampanna� pavattaphalam�di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Tattha padh�na�6 padahi� nisajja��h�naca�k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antaramhi satt�he abhi���balamap�pu�i�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lugga� udag�hini�-machasa�, palugga� udakav�hini�-s�. 2. Cha��etv�-machasa�, ma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mavanatasas�vid�re-machasa�. 4. Dv�dasagu�up�gata�-s�mu. 5. Gu�e dasamupagata�-s�mu, gu�ehi dasahup�gata�-as�. 6. Tatthapapadh�na�-machasa�. 7. Abhi��� balap�pu�i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Eva� me siddhippattassa vas�bh�tassa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�karo n�ma jino uppajji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Uppajjante ca j�yante bujjhante dhammade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o nimitte n�ddasa� jh�naratisamap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Paccantadesavisaye nimantetv� tath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�gamana� magga� sodhenti tu��ham�n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Aha� tena samayena nikkhamitv� sakass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nanto v�kac�r�ni gacch�mi ambar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Vedaj�ta� jana� disv� tu��haha��ha� pamod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ohitv�na gagan� m�nuse pucchi�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Tu��haha��ho pamudito "vedaj�to mah�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sodh�yati maggo a�jasa� va�um�y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Te me pu��h� by�kari�su1 buddho loke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�karo n�ma jino uppajji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od�yato maggo2 a�jasa� va�um�y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Buddho'ti mama sutv�na p�ti uppajj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uddho buddho'ti kathayanto somanassa� pave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Tattha �hatv� vicintesi� tu��ho sa�vigg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�j�ni ropissa� kha�o ce m� upacca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9] [\q   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adi buddhassa sodhetha ekok�sa� dad�tha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sodhayiss�mi a�jasa� va�um�y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Ada�su te mamok�sa� sodhetu� a�jasa� t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ddho buddho'ti cintento magga� sodhema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y�k�su�-s�mu, viy�ka�su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dh�yati patho-pu, sodh�yati maggo-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Ani��hite mamok�se d�pa�karo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hi satasahassehi ja�abhi��ehi t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ehi vimalehi pa�ipajji a�jasa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Paccuggaman� vattanti vajjanti bheriyo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dit� narumar� s�dhuk�ra� pavatt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Dev� manusse passanti manuss�pi ca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'pi te pa�jalik� anuyanti tath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Dev� dibbehi turiyehi manuss� m�nusehi1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'pi te vajjayant� anuyanti tath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Dibba� mand�rava� puppha� paduma� p�ricch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 disa� okiranti �k�sanabhagat� m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Campaka� salala� n�pa� n�gapunn�gake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 dasa� ukkhipanti bh�mitalagat� n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Kese mu�citvaha� tattha v�kav�ra�ca cam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le pattharitv�na avakujjo ni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Akkamitv�na ma� buddho saha sissehi gacch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na� kalale akkamittho hit�ya m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Pa�haviya�2 nipannassa eva� me �si cet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am�no aha� ajja kilese jh�paye m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Ki� me a���tavesena dhamma� sacchikatenid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�ta� p�pu�itv� buddho hessa� sadev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Ki� me ekena ti��ena purisena th�mad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�ta� p�pu�itv� sant�ressa� sadev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Imin� me adhik�rena katena puris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uta� p�pu�itv�3 t�remi janata� 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nusakehi-s�mu. 2. Pathaviya�-machasa�, puthuviy�-pu. 3. P�pu�mi-m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S�s�rasota� chinditv� viddha�setv� tayo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n�va� sam�ruyha sant�ressa� sadev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Manussatta� li�gasampatti hetu satth�ra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�gu�asampatti adhik�ro ca chand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dhammasamodh�n� abhin�h�ro sam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D�pa�karo lokavid� �hut�na� pa�igg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�sake ma� �hatv�na ida� vacanamabr�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0] [\q  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Passatha ima� t�pasa� ja�ila� uggat�p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meyye ito kappe buddho loken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Ahu1 kapilav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�na� padahitv�na katv� dukkarak�rik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Ajap�larukkham�lasmi� nis�ditv� tath�gato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p�y�samaggayha 2 nera�jaramupeh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Nera�jar�ya tiramhi p�y�sa� �d�ya 3 s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� hi e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Tato padakkhi�a� katv� bodhima�a� anuttar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rukkham�lamhi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Imassa janik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An�sav� v�tar�g�5 santacitt� sam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ito upatisso ca agg� hessanti s�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�nando n�mupa��h�ko upa��hissati t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m� uppalava�� ca agg� hessanti s�v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An�sav� v�tar�g�5 santacitt� sam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ssatt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�dadvayamida� s�ha�akkhara muddita potthake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�yasamaggayaha-s�mu, pas�sa� paggayaha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�yasa� ad�-s�mu, p�y�sa-adi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ruttaro-s�mu, anuttar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�tamal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Citto ca hatth��avako agg� hessant�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� nandam�t� ca agg� hessantu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sata� tassa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Ukku��hisadda� vattenti1 appho�enti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Yadimassa lo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Yath� manuss� nadi� tarant� pa�itittha� viraj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Evameva maya� sabbe yadimu�c�mi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D�pa�karo lokavid� �hut�na� pa�igg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kamma� pakittetv� dakkhi�a� padamuddh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Ye tatth�su� jinaputt� padakkh��amaka�su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manuss� asur� ca abhiv�detv�na pakk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Dassana� me atikkante sasa�ghe lokan�y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n� vu��hahitv�na palla�kam�bhuj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Sukhena sukhito homi p�mojjena pamo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y� ca abhissanto palla�ka� �bhuj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1] [\q  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Palla�kena nis�ditv� eva� cintesa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�bh�to aha� jh�ne abhi���p�rami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Sahassiyamhi lokamhi isayo natthi me s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o iddhidhammesu alabhi� �dis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Palla�k�bh�jena mayha� dasasahass�dhi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�da� pavattesu�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kaku�a�h� sadad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Y� pubbe bodhisatt�na� palla�kavaram�b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ttoni padissanti t�ni ajja pad�s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S�ta� vyapagata� hoti u�ha�ca upasamm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ajja padissanti dh�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Dasasahass� lokadh�tu nissadd� hoti niruk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ajja padissanti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Mah�v�t� na v�yanti na sandanti savan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ajja padissanti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Thalaj� dakaj� pupph� sabbe pupphant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ajja pupphit� sabbe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Lat� v� yadi v� rukkh� phalabh�r� honti t�vade tepajja phalit� sabbe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�k�sa��h� ca bhumma��h� ratan� jotann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ajja ratan� jotanti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M�nusak� ca dibb� ca turiy� vajjant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ajjuho abhiravanti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Vicittapupph� gagan� abhivassanti t�v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i ajja padissanti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Mah�samuddo �bhujati dasasahass� paka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ajjubho abhiravanti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Nirayesu dasasahass�1 agg� nibbant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ajja nibbut� agg�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Vimalo hoti suriyo sabb�2 dissanti t�rak� te'pi ajja padissanti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Anova��hena udaka� mahiy� ubbhijj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ajjubbhijjate mahiy�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T�raga� virocanti nakkhatt� gaganama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kh� candimayutt�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Kh�l�say� dar�say� nikkhamanti sak�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ajja �say� chuddh�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Na hoti arati satt�na� santu��h� hont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ajja sabbe santu��h�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2] [\q  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 Rog� tadupasammanti jigacch� ca vin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ajja padissanti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R�go tad� tanu hoti doso moho vin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' pajja v�gat� sabbe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Bhaya� tad� na bhavati ajjapeta� pa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li�gena j�n�ma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Rajonuddha�sati uddha� ajjapeta� pa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li�gena j�n�ma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Ani��hagandho pakkamati dibbagandhe pav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ajja v�yati gandho dhuva� buddho bhaviss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rayepi dasasahasesa-machasa�, 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esu dasasahass�su-m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bbe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Sabbe dev� padissanti �hapayitv� ar�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'pajja sabbe dissanti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Y�vat� niray� n�ma sabbe dissanti t�v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'pajja sabbe dissanti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Ku��� kac��� sel� ca na hont�vara�1 t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abh�t� te' pajja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Cut� ca upapatti ca kha�e tasmi� 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ajja padissanti dhuva� buddh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Da�ha� pagga�ha viriya� m� nivatti2 abhikk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mpeta� paj�n�ma dhuva� buddho bhaviss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Buddhassa vacana� sutv� dasasahass�na c�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��haha��ho3 pamudito eva� cintes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Advejjh�vacan� buddh� amoghavacan� jin� vitatha� natthi buddh�na� dhuva� buddho bhav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Yath� khitta� nabhe le��u dhuva� patati bh�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'va buddhase��h�na� vacana� dhuvasas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tha� natthi buddh�na� dhuva� buddho bhav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Yath�'pi sabbasatt�na� mara�a� dhuvayas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'va buddhase��h�na� vacana� dhuvasas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tha� natthi buddh�na� dhuva� buddho bhav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Yath� rattikkhaye patte suriyassuggamana� dhuv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'va buddhase��h�na� vacana� dhuvasas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tha� natthi buddh�na� dhuva� buddho bhav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onat�vara�a�-s�mu. 2. M� nivatta-machasa�. 3. Bha�a�hatu�e�h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Yath� nikkhantasayanassa s�hassa nadana� dhu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budadhase��h�na� vacana� dhuvasas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ta� natthi buddh�na� dhuva� buddho bhav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3] [\q  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 Yath� �pannasatt�na� bh�ramorona� dhu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buddhase��h�na� vacana� dhuvasas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tha� natthi buddh�na� dhuva� buddho bhav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 Handa buddhakare dhamme vivin�mi ito 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adho dasadis� y�vat� dhammadh�tu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Vicinanto tad� dakkhi�1 pa�hama� d�nap�ra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kehi mahes�hi anuci��a� mah�pa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. Ima� tva� pa�hama� t�va da�ha� katv�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p�ramita� gaccha yadi bodhi� pattum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Yath�'pi kumbho sampu��o yassa kassaci adho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ate udaka� nissesa� na tattha parirakkh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Tatheva y�cake disv� h�namukka��hamajj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�hi d�na� nissesa� kumbho viya adhok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Na he te ettak�yeva buddhadhamm� bhav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'pi viciniss�mi ye dhamm� bodhip�c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Vicinanto tad�dakkhi�1 dutiya� s�lap�ra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kehi mahes�hi asevitanise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Ima� tva� dutiya� t�va da�ha� katv� sam�d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p�ramita� gaccha yadi bodhi� pattum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Yath�pi camar� v�la�2 kism�ci 3 patilaggita� upeti mara�a� tattha na vikopeti v�la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Tatheva tva� catusu bh�m�su s�l�ni parip�r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rakkha sabbad� s�la� camar� viya v�la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d�dakkhi-s�mu, machasa�. 2. V��a�-s�mu. 3. Kisami�c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. Na hete ettak�yeva buddhadhamm� bhav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'pi viciniss�mi ye dhamm� bodhip�ca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Vicinanto tad� dakkhi� tatiya� nekkhammap�rami�. Pubbakehi mahes�hi �sevitanise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 Ima� tva� tatiya� t�va da�ha� katv�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p�rami1 gaccha yadi bodhi� pattum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Yath� andughare puriso ciravuttho dukha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tattha r�ga� abhijaneti mutti� yeva gave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Tatheva tva� sabbabhave passa andughare v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�bhimukho hohi bhavato par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Na hete ettak�yeva, buddhadhamm� bhav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'pi viciniss�mi ye dhamm� bodhip�c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Vicinanto tad� dakkhi� catuttha� pa���p�ra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kehi mahes�hi �sevitanisev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. Ima� tva� catuttha� t�va da�ha� katv�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p�ramita�2 gaccha yadi bodhi� pattum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Yath�'pi 3 bhikkhu bhikkhanto h�namukka��hamajj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�ni na vivajjento eva� labhati y�p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4] [\q  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Tatheva tva� sabbak�la� paripucchanto budha� j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p�ramita�2 gantv� sambodhi� p�pu�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Na hete ettak�yeva buddhadhamm� bhav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pi viciniss�mi ye dhamm� bodhip�c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Vicinanto tad� dakkhi� pa�cami� viriya p�rami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kehi mahes�hi �savitanise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ekkhammap�ramita�-sy�. Machasa� 2. Pa���ya p�rami�-m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h�hi-maci. 4. Viriya p�rami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Ima� tva� pa�cama� t�va da�ha� katv�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a p�ramita� gaccha yadi bodhi� pattum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Yath�'pi s�ho migar�j� nisajja��h�naca�k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naviriyo hoti paggahitamano t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Tatheva tva�1 sabbabhave pagga�ha viriya� da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ap�ramita� gantv� sambodhi� p�pu�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Na hete ettak�yeva buddhadhamm� bhav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'pi viciniss�mi ye dhamm� bodhip�c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Vicinanto tad� dakkhi� cha��hama� khantip�ra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kehi mahes�hi �sevitanise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Ima� tva� cha��hama� t�va da�ha� katv�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dvejjhamanaso2 sambodhi� p�pu�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Yath�'pi pa�hav� 3 n�ma sucimpi asucimp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ahati nikkhepa� na karoti pa�igha� daya�4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 Tathe'va tvampi sabbesa� samm�n�vam�nakkham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tip�ramita� gantv� sambodhi� p�pu�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Na hete ettak�yeva buddhadhamm� bhav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pi viciniss�mi ye dhamm� bodhip�c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Vicinanto tad� dakkhi� sattama� saccap�ra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kehi mahes�hi �sevitanisev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. Ima� tva� sattama� t�va da�ha� katv�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dvejjhavacano sambodhi� p�pu�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vamapi-s�mu. 2. Adevajjham�naso-machasa�. 3. Pathav�-machasa�. 4. Tay�-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m�nan�vam�nanakkhamo-maci sabbabhave samm�nanacim�na kakhamo-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Yath�'pi osadh� n�ma tul�bh�t� sadev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ye utuvasse1 v� nevokkamati 2 v�t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Tathe'va tvampi saccesu m� okkami hi 3 v�t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p�ramita� gantv� sambodhi� p�pu�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Na hete ettak�yeva buddhadhamm� bhav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'pi viciniss�mi ye dhamm� bodhip�c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5] [\q  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. Vicinanto tad� dakkhi� a��hama� adhi��h�nap�ra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kehi mahes�hi �sevitanise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Ima� tva� a��hama� t�va da�ha� katv�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va� acalo hutv� sambodhi� p�pu�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Yath�'pi pabbato selo acalo sup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pati bhusav�tehi saka��h�ne'v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Tathe'ca tvampi adhi��h�ne sabbad� acalo bh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��h�nap�rami�4 gantv� sambodhi� p�pu�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Na hete ettak�yeva buddhadhamm� bhav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'pi viciniss�mi ye dhamm� bodhip�c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. Vicinanto tad� dakkhi� navama� mett�p�rami� pubbakehi mahes�hi �sevitanise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Ima� tva� navama� da�ha� katv�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ya asamo hohi yadi bodhi� pattum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Yath�'pi udaka� n�ma kaly��e p�pak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 pharati s�tena pav�heti rajomala�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tuva��e-pu. 2. Na vokkamati-s�mu, machasa�, sy�, na okkamati-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�tikkama hi-s�mu, m� vokkama hi-machasa�, m� vokkami hi-maci. M� vokkamasi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dhi��h�na p�ramita�-s�mu, machasa�. 5. Raja� mala�-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. Tathe'va tvampi hit�hite7 sama� mett�ya bh�v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p�ramita� gantv� sambodhi� p�pu�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Na hete ettak�yeva buddhadhamm� bhav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'pi viciniss�mi ye dhamm� bodhip�c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. Vicinanto tad� dakkhi� dasama� upekkh�p�ram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kehi mahes�hi �sevitanise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Ima� tv� asama� t�va da�ha� katv�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l�bh�to da�ho hutv� sambodhi� p�pu�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Yath�'pi pa�hav� 2 n�ma nikkhitta� asuci� s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ati ubhopete kop�nunayavajj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Tathe'va tvampi sukhadukkhe tul�bh�to sad� bh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p�rami� gantv� sambodhi� p�pu�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Ettak�ye'va te loke ye dhamm� bodhip�c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uddha� natthi a��atra da�ha� tattha pati��ha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Ime dhamme sammasato sabh�vasarasalakkha�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tejena vasudh� dasasahass� pakamp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Calati ravati pa�hav� 4 ucchuyanta� va p��ita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ayante yath� cakka� eva� kampati med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Y�vat� paris�6 �s� buddhassa parive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dham�n� s� tattha mucchit� seti bh�m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Gha��nekasahass�ni kumbh�na�ca sat�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u�� mathit� tattha a��ama��a� pagha��it�.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6] [\q  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. Ubbigg� tasit� bh�t� bhant� by�dhit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jan� sam�gamma d�pa�karamup�g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va� hit�hite-sy�-machasa�, tva� ahitahite-s�mu, maci. 2. Pathavi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bh�va sarasalakkha�e-sy�, machasa�, maci. 4. Calat� ravat� pathav�-machasa�, calat� ravat� puth�v�, - maci. 5. Gu�ayanta�va p��ita�-pu, 6. S� tad� paris�-pu 7. A��ama��apagha��it�-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Ki� bhavissati lokassa kaly��amatha p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 upadduto loko ta� vinodehi cakkh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Tesa� tad� sa��apesi d�pa�karo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satth� hotha m� bh�tha1 imasmi� pa�havikam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. Yamaha� ajja by�k�si� buddho loke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sammasati dhamma� pubbaka� jinasev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Tassa sammasato dhamma� buddhabh�mi� 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'ya� kampit� pa�hav� 2 dasasahass� sadev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Buddhassa vacana� sutv� mano nibb�y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ma� upasa�kamma pun�pi abhiv�dayu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. Sam�diyitv� buddhagu�a� da�ha� katv�na 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�kara� namassitv� �san� u��hah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Dibba� m�susata� puppha� dev� m�nusak�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okiranti pupphehi vu��h�hantassa 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Vedayanti ca te sotthi� dev� m�nusak�.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nta� patthita� tuyha� ta� labhassu yathicc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Sabb�tiyo vivajjantu soko rogo4 vinass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e bhavatthavantar�yo5 phusa khippa� 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Yath�'pi samaye patte pupphanti pupphino d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tva� buddhav�ra buddha���ena pupp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Yath� ye keci sambuddh� p�rayu� dasap�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tva� mah�v�ra p�raya dasap�r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a�gatha-machasa�. 2. Pathav�-machasa�, puthuv�-s�mu. 3. Punapi ma� abhivandisu�-s�mu, maci, pun�pi abhivandisu�-machasa�, sy�. 4. Sabbarogo-s�mu. 5. Bhavanatvantar�y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Yath� ye keci sambuddh� bodhima�amhi bujj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tva� mah�v�ra bujjhassu jinabod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Yath� ye keci sambuddh� dhammacakka� pavatt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tva� mah�v�ra dhammacakka� pavatt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. Pu��am�se yath� cando parisuddho vir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tva� pu��amano viroca dasasahass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R�humutto yath� suriyo t�pena abhirocat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lok� mu�citv� viroca siriy�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. Yath� y� k�ci nadiyo osaranti mahoda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devak� lok� osarantu 2 tav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 Tehi thutappasattho3 so dasadhamme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hamme parip�rento pavana� p�vis� 4 t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edhakath� ni��h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irocati-machasa�. 2. Osaranti-s�mu. 3. Thutippasattho-s�mu. 4. P�vis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�pa�kara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7] [\q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d� te bhojayitv�na sasa�gha� lok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�chu� sara�a� tassa 1 d�pa�karass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ra�gamane ka�ci niveseti 2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c� pa�casu s�lesu s�le dasavidhe p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ssaci deti s�ma��a� caturo phalamutt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ci asame dhamme deti so 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assaci varasam�pattiyo a��ha deti nar�s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kassaci vijj�yo cha�abhi��� pave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na yogena janak�ya� ovadi so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vitth�rika� �si lokan�t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h�han�sahakkhandho3 d�pa�karasan�mako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� jane t�rayati parimoceti d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odhaneyya� jana� disv� satasahassepi yo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ena upagantv�na bodheti ta�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a�ham�bhisamaye buddho ko�isatamabodh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�bhisamaye n�tho navutiko�imabod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ad� ca devabhavanamhi buddho dhammamade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utiko�isahass�na� tatiy�bhisamay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nnip�t� tayo �su� d�pa�karass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�na� pa�ham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a-pu 2. Nivesesi-machasa�, niv�sesi-s�mu. 3. Mah�hanu usabhakkhandho-mavi 4. D�pa�karassa n�mak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una n�radak�amhi pavivekagate j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 v�taman� sami�su satako�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amh� k�le mah�v�ro sudassanasilu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utiko�isahassehi pav�resi1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(Aha� tena samayena ja�ilo uggat�p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ikkhamhi cara�e pa�c�bhi���su p�rag�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asav�sasahass�na� dhamm�bhisamay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vinna� abh�samay� ga�an�to asa�k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Vitth�rika� b�huja��a� iddha� ph�ta� ah� t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�karassa bhagavato s�sana� suvisod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att�risatasahass�ni cha�abhi��� mahi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�kara� lokavidu� pariv�rent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Ye keci tena samayena jananti m�nusa� 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ttam�nas� sekh� garahit� va 2 bhav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upupphita� p�vacana� arahantehi t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ehi vimalehi upasobhati sabbad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Nagara� rammavat� n�ma sudev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edh� n�ma j�nik� d�pa�karass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8] [\q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Dasavassasahass�ni ag�ramajjhaso4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s� ko�c� may�r� ca tayo p�s�da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��i satasah�ni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� n�ma s� n�r� usabhakkhandho n�ma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Nimitte caturo disv� hatthiy�nena 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adasam�s�ni padh�na� padahi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v�resi-s�mu. 2. Garahit�-machasa�. 3. Upasobhati sadevake-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g�ra� ajjhaso-s�mu. -Machasa�, ag�ra� ajjh�vasi jino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ya� g�th� atthas�liniy� dhammasa�ga�i-a��ha kath� nid�nava��an�ya d�pa�kara buddhava�se likhit� imasmi� pana buddhava�se natthibh�vo yeva panass� yuttataro. Kasm�ti ce? He��ha, sumedhakath�su kathit� hi. (A��ha kat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Padh�nac�ra� caritv�na abujjhi m�nasa�1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un� y�cito sanno d�pa�karo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Vatti cakka� mah�v�ro nand�me sir�gh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o sir�sam�lamhi ak� titthiyamad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uma�galo ca tisso ca ahesu� agg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ato n�mupa��h�ko d�pa�karass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Nand� ceva sunand� ca ahesu� agga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pipphal�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apussa bhallik�4 n�ma ahesu� aggu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m� so� upa��hik� d�pa�karass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As�ti hatthamubbedho d�pa�karo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bhati d�parukkho'va s�lar�j�'va phull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atavassasahass�ni 5 �yu 6 t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Jotayitv�na saddhamma� sant�retv� mah�sana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itv� aggikkhandho'va nibbuto so sas�v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� ca iddhi so ca yaso t�ni cap�desu cakkarat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amantarahita� nanu ritt� sabbasa�kh�r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D�pa�karo jino satth� nand�r�m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tassa jinath�po chatti�subbedhayoj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�karabuddhava�s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nas�-sy�. 2. Vattacakko-sy�. 3. Siridhare-s�mu, vas� jino-sy�. 4. Tapassubhallik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"Pah�niddh�vati tassa samant� dasayojane"-sy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thake idampi g�thaddha�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tasahassa vassani-s�mu-machasa�, mavi. 6. �yu�-s�mu. 7. Sant�retv� sadevaka�-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o�a��a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9] [\q  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�pa�karassa aparena ko�a��o n�m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tejo amitayaso appameyyo dur�s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hara�upamo1 khamanena s�lena s�gar�p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n� mer�samo2 ���ena gagan�p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driyabalabojjha�ga - maggasaccappak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�sesi sad� buddho hit�ya sabba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hammacakka� pavattente 3 ko�a��e lokan�y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�na� pa�ham�bhisamay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to parampi desente naramar�na� sam�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utiko�isahass�na� dutiy�bhisamay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itthiye abhimaddanto yad� dhammamade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ko�isahass�na� dhamm�bhisamayo4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nnip�t� tayo �su� ko�a��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�sav�na� vimal�na� santacitt�na 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o�isatasahass�na� pa�hamo �si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o ko�isahass�na� tatiyo navutiko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ha� tena samayena vijit�v�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da� antamantena 5 issariya�6 vattay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o�isatasahass�na� vimal�na� mahe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lokagg�n�thena paramannena tap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ra��pamo so-s�mu, sy�. 2. Mer�pamo-machasa�, sy�. 3. Dhammacakkappavattane-mavi. 4. Tatiy�bhisamayo-machasa�, sy�. 5. Samudda antamantena-sy�. 6. Issar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o'pi ma� buddho vy�k�si ko�a��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meyye ito1 kappe buddho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hu kapilav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r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jap�larukkham�lasmi�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maggayha nera�jara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Nera�jar�ya t�ramhi p�y�sa� �d�ya s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mhi 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ato padakkhi�a� katv� bodhima�a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rukkham�lamhi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massa janik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olito upatisso ca agg� hessanti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n�mupa��h�ko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Khem� uppalava�� ca agg� hessanti 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ssatt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0] [\q  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Citto ca hatth��avako agg�hessantu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� nandam�t� ca 2 agg� hessantu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sata� tassa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Ida� sutv�na vacana� asamassa mahesino �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Ukku��h�sadd� vattenti appho�enti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Yadimassa loka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rimeyyato- machasa�. 2. Nandam�t� ca uttar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Yath� manuss� nadi� tarant� pa�itittha� viraj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Evameva maya� sabbe yadi mu�c�mi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Tass�ha� vacana� sutv� bhiyyo citta� pas�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attha� s�dhento mah�rajja� jine 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rajja� vajitv�na pabbaji� t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uttanta� vinaya�c�'pi nava�ga� satthu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pariy�pu�itv�na sohayi� jin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atthappamatto viharanto nisajja��h�naca�k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p�rami�1 gantv� bramhalok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Nagara� rammavat� n�ma sunand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�t� n�ma janik� ko�a��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Dasavassasahass�ni ag�ramajjhaso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i suruci subho ca tayo p�s�damuttam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T��i satasahass�ni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cidev� n�ma n�r� vijitaseno n�ma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Nimitte caturo disv� rathay�nena 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adasam�s�ni padh�na� padah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Brahmun� y�cito santo ko�a��e dipaduttam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� cakka� mah�v�ro dev�na� nagar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Bhaddo ceva subhaddo ca ahesu� agg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ruddho n�mupa��h�ko ko�a��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���su p�ram�-mavi. 2. P�s�davaramuttam�-s�mu. 3. Dv�paduttam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Tiss� ca upatiss� ca ahesu� agga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kaly��iko bodhi ko�a��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o�o ca upaso�o ca ahesu� aggu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� ceva sirim� ca ahesu� aggu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So a��h�s�ti hatth�ni accuggato mah�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ati 1 u�ur�j�va suriyo majjhantike 2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Vassasatasahass�ni �yu vijjat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1] [\q  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Kh��savehi vimalehi vicitt� �si me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hi gagana� u�uhi eva� so upasob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Tepi n�g� appameyy� asa�khobh� dur�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up�ta�ca dassetv� nibbut� te mah�y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S� ca atuliy� jinassa iddhi���aparibh�vito ca sam�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amantarahita� nanu ritt� sabbasa�kh�r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Ko�a��o pavaro buddho cand�r�m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cetiyo citto sattayojanamuss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a��a buddhava�s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bhate- machasa�. 2. Majjhantike-mach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�gala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�a��assa aparena ma�galo n�ma 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� loke nihantv�na, dhammukka'mabhidh�ray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ul�'si 2 pah� tassa, jineha'��ehi utt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 suriyappabha�3 hantv� dasa sahass� virocati.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'pi buddho pak�sesi, caturo saccavarutta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e sacca rasa� p�tv�, vinodenti mah�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tv�na bodhi'matula�, pa�hame dhammade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�na�, pa�ham�'bhisamayo6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urindadevabhavane buddho dhammamadesayi,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ko�isahass�na�, 8 dutiy�'bhisamay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d� sunando cakkavatti, sambuddha� upasa�k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ahani sambuddho, dhammabheri� varuttama�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unandass�'nucar� janat�, tad�'su� navutiko�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'pi te niravases�, ahesu� ehibhikkh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nnip�t� tayo �su�, ma�gala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 sahass�na�, pa�ham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utiyo ko�isahass�na�, tatiyo navuti ko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na� vimal�na�, tad�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okkamabhidh�ray�-bah�su. 2. Atul�pi-s�mu. 3. Candas�riyapah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kka� abhidh�rayi-s�mu. 4. Virocay�ti-s�mu. 5. Catusacca varuttame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saccavaruttame-pu. 6. Dhamm�bhisamayo-machasa�. 7. Dhamme adesayi-manupa, yad� buddhopak�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d�ko�i sahass�na�-machasa� manupa, 9. Varuttamo manu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ha� tena samayena suruc� n�ma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yako mantadharo ti��a� ved�na� p�rag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2] [\q  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amaha� upasa�kamma, sara�a� gantv�na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pamukha� sa�gha� gandham�lena p�j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etv� gandham�lena gavap�nena tap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o'pi ma� buddho vy�k�si ma�galo dipad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meyye ito1 kappe aya�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hu kapilav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�na� padahitv�na katv� dukkarak�rika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jap�larukkham�lasmi�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maggayha nera�jara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Nera�jar�ya t�ramhi p�y�sa� �d�ya s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mhi 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ato padakkhi�a� katv� bodhima�a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rukkham�lamhi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massa janik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Kolito upatisso ca agg� hessanti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n�mu pa��h�ko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Khem� uppalava�� ca agg� hessanti 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, assatt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Citto ca hatth��avako agg� hessant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 nanda m�t� ca agg� hessantu'pa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 sata� tassa,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 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rimeyyato-machasa�. 2. Dukkarak�riya�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Ukku��hi sadda� vattenti appho�enti 1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Yadi'massa loka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p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Yath� manuss� nadi� tarant� pa�itittha� viraj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 gahetv�na uttaranti 2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Eva'meva maya� sabbe yadi mu�c�mi'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ass�'pi vacana� sutv� bhiyyo citta� pas�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�2 vatamadhi��h�si� dasa p�rami 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ad� p�ti 3 manubr�hanto sambodhivara patt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datv�na ma� geha� pabbaji�4 t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uttanta� vinaya�c�'pi nava�ga� satthu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pariy�pu�itv�na 5 sohayi�6 jin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Tatthappamatto viharanto brahma� bh�vetva7 bh�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 p�rami� gantv� brahmalokamagacchaha�.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Nagara� uttara� n�ma 9 uttar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� n�ma janik� ma�gal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Nava vassasahass�ni ag�ra majjha so 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v� sucim� sirim�' tayo p�s�da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Samati�sa sahass�ni'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vat� n�ma n�r� s�valo n�ma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otenti-machasa�. 2. Uttari-manupa. 3. Tad�pi-manupa. 4. Pabbaji-manu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riy�pu�itv�-machasa� 6. Sobhati-manupa. 7. Bh�vetv�-manup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rahmaloka agacchiha�-manupa. 9. Uttara� n�ma nagara� machasa�, manu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atatamadhi�h�si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Nimitte caturo disv� assa y�nena nikkh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aka� a��ham�sa�1 padh�na� padah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Brahmun� y�cito satto ma�galo lokan�yak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i cakka� mah�v�ro vane siri var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udevo dhammaseno ca ahesu� aggas�v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lito n�mupa��h�ko ma�gal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�val�3 ca asok� ca ahesu� aggas�v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n�garukkh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Nando ceva vis�kho4 ca ahesu� aggu'pa��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l� ceva sutan� ca ahesu� aggu'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��h�s�ti ratan�ni accuggato mah�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iddh�vanti 5 ra�s� anekasatasahas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Navutivassasahass�ni 6 �yu vijjat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Yath�'pi s�gare �mi na sakk� t� ga�etu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'va s�vak� tassa na sakk� te ga�etu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3] [\q  23/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Y�va a��h�si 7 sambuddho ma�galo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tassa s�sane atthi sa�kilesa 8 mara�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Dhammukka�9 dh�rayitv�na sant�retv� mah�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itv�10 dhumaket�va nibbuto so mah�yaso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Sa�kh�r�na� sabh�vanta� dassayitv� sadevake, jalitv� aggikkhandho'va suriyo attha�gato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Uyy�ne vessare12 n�ma buddho nibb�yi ma�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'va tassa jinath�po ti�sa yojanamug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gala buddhava�s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naka��ham�s�ni-manu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�galo n�ma n�yako-m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naa��ham�s�ni-machasa�, sy�. 3. S�l�-manupa. 4. Vis�kh�-manu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idh�vati-mavi. 6. Navutivasasatasahass�ni-manupa. 7. Y�vada��h�s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kilesa-machasa�. 9. Dhamme kka�-machasa�, sy�, s�mu. 10. J�letv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s�vako-s�mu. 12. Vasasatar�-ma, yevatan�-manu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vatano-manu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mana buddhava�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�galassa aparena sumano n�m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hammehi asamo sabbasatt�na' m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'pi tad� amatabheri�1 ahan� 2 mekhale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sa�khasam�yutta� nava�ga� jin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ijjinitv�3 kilese so4 patv� sambodhi'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pesi nagara� satth�5 saddhammapuravaruttama�.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irantara� aku�ila� uju�7 vipula vitthata� m�pesi so mah�v�thi� satipa��h�navar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hale catt�ri s�ma��e catasso pa�isambh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��ha sam�patti pas�resi tattha v�t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e appamatt� akhil� hiri viriyehu'p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e ime gu�avare �diyanti yath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vametena yogena uddharanto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esi pa�hama� satth� ko�isatasahas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amhi k�le mah�v�ro ovadi 8 titthiye g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 sahass�bhisami�su 9 dutiye dhammad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ad� dev� manuss� ca samagg� ek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odha pa�ha� pucchi�su sa�saya�c�'pi m�nasa�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ad�'pi dhammadesane11 nirodha parid�pan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uti ko�i sahass�na� tatiy�'bhisamayo13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d�amatabheri� so-machasa� 2. �hani-machasa� �hari manupa, 3. Nijinitv�-manu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nitv�-s�mu, jinitv�na-[PTS. 4.] Kilesehi-pu. 5. Tattha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hammapuravaruttame-s�mu. 7. Uca-manupa, ma, [PTS. 8.] Ovadat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Ko�isatasahass�na� abhisami�su-manupa. 10. M�naso-mavi. 11. Dhamma� desento-mavi. 12. Parid�pana�-mavi. 13. Dhamm�bhisamayo-m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nnip�t� tayo �su� suman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na� vimal�na� santa citt�na 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4] [\q  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Vassa� vutthassa bhagavato abhighu��he1 pav�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ehi pav�resi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ato para� sannip�te vimale ka�cana 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utiko�isahass�na� dutiy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ad� sakko devar�j� buddhadassanu'p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ko�isahass�na� tatiy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ha� tena samayena n�gar�j�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lo n�ma n�mena ussannakusalasa�cayo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ad�'ha� n�gabhavan� nikkhamitv� sa ��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�na� dibbaturiyehi sasa�gha� jinamupa��h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o�i sata sahass�na� annap�nena tappayi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eka�4 dussayuga� datv� sara�a� ta� 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opi ma� buddho vy�k�si sumano lok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meyye ito kappe aya�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hu kapilav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r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jap�larukkham�lasmi�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maggayha nera�jara 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Nera�jar�ya t�ramhi p�y�sa� �d�ya s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mhi 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ato padakkhi�a� katv� bodhima�a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 rukkham�lamhi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sa�ghu��he-sya. 2. Ussannakusalapaccayo-s�mu. 3. Tappayi-dhasu, v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cceka-mua, [PTS.] Uppannakusala sa�cayo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Imassa janit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Kolito upatisso ca agg�hessanti s�va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n�mu'pa��h�ko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Khem� uppalava�� ca agg� hessanti s�v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ssatt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Citto ca hatth��avako agg� hessant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 nandam�t� ca agg� hessantu'pa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 sata� tassa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 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Ukku��hi sadda� vattenti appho�enti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a 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Yadi'massa loka 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Yath� manuss� nadi� tarant� pa�itittha� virajjh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Eva'meva maya� sabbe yadi mu�c�mi'ma� jina� 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Tass�'pi vacana� sutv� bh�yyo citta� pas�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� vatamadhi��h�si� dasap�rami 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Mekhala� n�ma1 nagara� sudatt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m� n�ma janik� suman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Nava vassa sahass�ni ag�ramajjhaso vas�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o sucando ca�a�so ca tayo p�s�da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gara� mekhala� n�ma-machasa�. 2. Ag�ra� ajjha so vas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Te sa��hisahass�ni 1 n�riyo sam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a�sik� 2 n�ma n�r� anupamo n�ma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Nimitte caturo disv� hatthiy�nena 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adasam�s�ni padh�na� padah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Brahmun� y�cito santo sumano lok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i cakka� mah�v�ro mekhale puramuttame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Sara�o bh�vitatto ca ahesu� aggas�va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eno n�mu'pa��h�ko suman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So� ca upaso� ca ahesu� aggas�v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pi buddho amitayaso n�gam�le abujj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Varu�o ca sara�o ca ahesu� agg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l� ca upac�l� ca ahesu� aggu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Uccavattanena 4 so buddho navuti hatthasamu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anagghiya sa�k�so dasa sahass� virocati.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Navuti vassa sahass�ni �yuvijjati t�v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5] [\q  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T�ra�ye t�rayitv� bodhan�ye ca bod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�yi sambuddho u�ur�j�'ca attham�.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Te'pi kh��sav� bhikkhu so ca buddho as�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la� paha� dassayitv� nibbut� te mah�y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Ta�ca ���a� atuliya� t�ni c�'tuliy�ni rat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amantarahita� nanu ritt� sabbasa�k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Sumano yasadharo buddho a�g�ram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ve'va tassa jinath�po catuyojana mug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na buddhava�s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sa��hisata sahass�ni-machasa�. 2. Va�a�sak�-s�mu, sy�, va�a�sak�-mavi, vala� s�ki-[PTS. 3.] Puravaruttame-s�mu, mavi, sy�. 4. Uccatarena-s�mu. 5. Virocatha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��hav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vata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manassa aparena revato n�m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mo asadiso atulo uttamo j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'pi dhamma� pak�sesi brahmun� abhiy�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adh�tuvavatth�na� appavatta� bhav�'b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ss�'bhisamay� t��i ahesu� dhammade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ya na vattabbo pa�ham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d� arindama� r�ja� vinesi revato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ko�isahass�na�1 dutiy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tt�'ha� pa�isall�n� vu��hahitv� nar�s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� naramar�na�2 vinesi uttame ph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nn�p�t� tayo �su� revat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�na� vimal�na� suvimutt�na' t�dina�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ikkatt� ga�anapatha�4 pa�hama� ye sam�g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�n�� dutiy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'pi 5 pa���ya asamo tassa cakk�nuvat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d� vy�dhito �si patto j�vitasa�s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assa gil�napucch�ya 6 ye tad� upagat�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�7 arahanto tatiy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ha� tena samayena atidevo n�ma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ntv� revata� buddha� sara�a� tassa 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assa s�la� sam�dhi�ca pa���gu�amanuttama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yitv� yath�th�ma� uttar�ya'mad�sa'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6] [\q  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o'pi ma� buddho vy�k�si revat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meyye ito kappe aya� buddho9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�isatasahass�na�-s�mu. 2. Naravar�-machasa�. 3. Suvimutt�na� t�d�na�-khasu, s�m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. 4.] Atikkantaga�apath�-khaya, v�mu, [PTS. 5.] Yoso-machasa�, v�mu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Gil�ni-mavi. 7. Ko�isahasahassa-machasa, ko�isatasahass�na�-sy�. 8. Gu�avaruttama�-s�mu. 9. Sambuddhe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hu kapilav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r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jap�larukkham�lasmi�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maggayha nera�jara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Nera�jar�ya t�ramhi p�y�sa� �d�ya s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mhi 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ato padakkh��a� katv� bodhima�a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rukkham�lamhi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massa janik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Kolito upatisso ca agg� hessanti s�va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n�mu' pa��h�ko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Khem� uppalava�� ca agg� hessanti 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ssatt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Citto ca hatth�lavako agg� hessantu' 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 nandam�t� ca agg� hessantu' pa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sata� tassa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Ukku��hisadda� vattenti appho�enti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i namassanti da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Yadi'massa loka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Yath� manuss� nadi� tarant� pa�itittha� viraj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Eva'meva maya� sabbe yadi mu�c�mi' 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ass�'pi vacana� sutv� bh�yyo citta� pas�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� vata'madhi��h�si� dasap�ram�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ad�'pi ma�1 buddhadhamma� saritv� anubr�hayi� �hariss� mi ta� dhamma� ya� mayha�2 abhipatt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Nagara� sudha��avati 3 n�ma vipul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ul� n�ma janik� revat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Chabbassasahass�ni 4 ag�ramajjhaso v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ssano ca ratanagaghi 5 �ce�o6 ca vibh�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amm�bhinibbatt� tayo p�s�da 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Tetti�sa sahass�ni 7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assan� n�ma dev� varu�o n�ma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Nimitte caturo disv� rathay�nena 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asattam�s�ni padh�na� padah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Brahmun� y�cito santo revato lok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� cakka� mah�v�ro varu� r�me sir�ghare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Varu�o brahmadevo ca ahesu� agg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havo n�mupa��h�ko revat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Bhadd� ceva subhadd� ca ahesu� agga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pi buddho asamasamo n�gam�le abujj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Padumo ku�jaro ceva ahesu� aggu'pa��hak� sirim� veva yasavat� ahesu� aggu'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Uccattanena 9 so buddho as�ti hattha mu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�seti dis� sabb� indaket�va ug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�-machasa�. 2. Maya�-manupa. 3. Sudhammaka�-s�mu, sudha��aka�, [PTS,]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ha ca vassasahass�ni-machasa�. 5. Sudassane, ratanagghi-machasa�. 6. Acel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tti�sa ca sahassa ni-machasa�. 8. Sir�ghane-s�mu. "Vatatavatet�, mah�v�ro, varu�r�me vasi jino"-sy�. 9. Uccatarena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Tassa sar�re nibbatt� pah� m�l� anut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� v� yadiv� ratti� samant� pharati1 yojana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a��hivassasahass�ni �yu vijjat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Dassayitv� buddhabala� amata� loke pak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yi anup�d�no yatha'ggu'p�d�nasa�k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So ca k�yo ratananibho so ca dhammo as�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amantarahita� nanu ritt� sabbasa�k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Revato yasadharo buddho nibbuto so mah�muni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vitth�rika� �s� tesu tesu pades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ata buddhava�s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r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ssa deh�bhinibbatta� pah�j�lam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� ceva tad� ratti�, nicca� pharati yojan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yo mama sabb�pi, vikirantuti so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��h�si mah� v�ro, sabba satt�nu kamp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�re panuyy�ne, mahato nagarassa yojane p�jito nara s�rehi, parinibb�yi revato"-bu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h�p�r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bhita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7] [\q  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vatassa aparena sobhito n�m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hito santacitto asamo appa�i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 jino sakagehamhi m�nasa� vin�va��ay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v�na kevala� bodhi� dhammacakka� pavattav�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�va he��h� av�cito bhavagg�c�'pi uddhat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ntare ekaparis� ahosi dhammad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�ya paris�ya sambuddho dhammacakka� pavat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ya na vattabbo pa�ham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to parampi desente 4 mar�na� ca 5 sam�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utiko�isahass�na� dutiy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un�para� r�japutto jayasen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ma� ropayitv�na buddhe niy�dayi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ssa y�ga� pakittento dhamma� desesi cakkh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ko�isahass�na� tatiy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nnip�t� tayo �su� sobhit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na� vimal�na� santacitt�na'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ggato n�ma so r�j� d�na� deti na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hi d�ne sam�ga�chu� arahant� satako�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un�para� puraga�o6 deti d�na� na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navutiko�ina� dutiy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nivattayi, [PTS,] machasa�, sy�. 2. Cakkappavattayi-s�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va uddha� av�vito bhavagg�c�pihe��hato [PTS. 4.] Desento-m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aramar�na�- s�mu, sy�. 6. P�gaga�e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] [\x  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evaloke vasitv�na yad� orohat�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� as�tiko�ina� tatiy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ha� tena samayena suj�to n�ma br�h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sas�vaka� buddha� annap�nena tap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o'pi ma� buddho vy�k�si 1 sobhit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meyye ito kappe aya�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hu kapilav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r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jap�rukkham�lasmi�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maggayha nera�jara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Nera�jar�ya t�ramhi p�y�sa� �d�ya s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mhi e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ato padakkhi�a� katv� bodhima�a� anutta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rukkham�lamhi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Imassa janik� m�t� m�y� n�ma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,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Kolito upatisso ca, agg� hessanti s�v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n�mu' pa��h�ko,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hem� uppalava�� ca, agg� hessanti s�v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, assatt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Citto ca hatth��avako, agg� hessantu' pa��h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� nandam�t� ca, agg� hessantu' pa��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 sata� tassa,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y�k�si-m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Ukku��hisadda� vattenti appho�enti hasan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a 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Yadi'massa loka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Yath� manuss� nadi� tarant� pa�itittha� viraj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Eva'meva maya� sabbe yadimu�c�mi'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ass�'pi vacana� sutv� ha��ho sa�vigg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tthamanuppattiy� ugga� dhitimak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udhamma� n�ma nagara� sudhamm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hamm� n�ma janik� sobhit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8] [\q  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Navavassasahass�ni ag�ramajjhaso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udokal�ro1 padumo tayo p�s�da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attati sahass�ni 2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h�l�3 n�ma s� n�r� s�ho n�m�'si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Nimitte caturo disv� p�s�den�'bhi 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'ha� padh�n�c�ra� caritv� puris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jjham�no ca so buddho n�gam�le abujj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Brahmun� y�cito santo sobhit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i cakka� mah�v�ro sudhamamuyy�nam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Asamo ca sunento ca ahesu� aggas�va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o4 n�mu pa��h�ko sobhit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ul� ca suj�t� ca ahesu� aggas�v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�ino-machasa�. 2. Sattati�sa sahass�n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att�ri sahass�ni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attati sahass�n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�l�-machasa�, makil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�thaddho'ya�, machasa�, sy�ma potthakesu,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attacakko-sy�. 5. Anum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Rammo ceva sudatto ca ahesu� aggu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ul� ceva citt� ca ahesu� aggu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A��hapa���ya ratana� accuggato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ti dis� sabb� satara�s�'va ug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Yath� suphulla� pavana� n�n� gandhehi dh�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tassa p�vacana� s�lagandhehi dh�p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Yath�pi s�garo n�ma dassanena atap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'va tassa p�vacana� sava�ena atapp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Navutivassasahass�ni �yu vijjat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Ov�da� anusi��hi�ca datv�na sesak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t�sanova t�petv� nibbuto so sa 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So ca buddho asamasamo te'ca1 s�vak� balapp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amantarahita� nanu ritt� sabbasa�k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Sobhito varasambuddho s�h�r�m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 vitth�rika� �si tesu tesu pades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ita buddhava�s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pi ca-s�mu tep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omadassi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9] [\q  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bhitassa aparena sambuddho dipad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madass� amitayaso tejass�1 duratikk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 chetv� bandhana� sabba� viddha�setv� tayo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vatti gamana� magga� desesi devam�n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�garo'va asa�khobho2 pabbato'va dur�s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o'va ananto so s�lar�j�va phull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ssanena'pi ta� buddha� tosit� honti p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haranta� gira sutv� amata� p�pu�anti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hamm�bhisamayo tassa iddho phito tad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�ni abhisami�su pa�hame dhammad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to paramhi samaye 3 vassante dhammavu��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ko�iyo abhisami�su dutiye dhammad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to parampi vassante tappayante ca p��i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sattatiko��na� tatiy�'bhisamayo a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nnip�t� tayo �su� tass�pi c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 balappatt�na� pupphit�na�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��hasatasahass�na� sannip�to tad� a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amadamoh�na� santacitt�na 4 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ttasatasahass�na� dutiyo �si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ga�na� viraj�na� upasant�na 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chasi-s�mu, sy�. 2. Asa�khobho-mavi. 3. Tato para�, abhisamaye-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arampi, abhisamaye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ntacitt�na�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hanna� satasahass�na� tatiyo �si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balappatt�na�1 nibbut�na� tapa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ha� tena samayena yakkho �si�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�na� yakkhako��na� vasavatt�mahissaro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ad�'pi ta� buddhavara� upagantv� mahe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ap�nena tappesi� sasa�gh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o'pi ma� tad� vy�k�si 3 visuddhanayano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meyye ito kappe aya� buddho4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hu kapilav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r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jap�larukkham�lasmi�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maggayha nera�jara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era�jar�ya t�ramhi p�y�sa� �d�ya s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mhi 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ato padakkhi�a� katv� bodhima�a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rukkham�lamhi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massa janik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Kolito upatisso ca agg� hessanti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n�mu'pa��h�ko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Khem� uppalava�� ca agg� hessanti 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ssatt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lapatt�na�-mavi. 2. Vasavattimhi-s�mu, machasa�, sy�. 3. Vy�k�s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mbuddh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Citto ca hatth��avako agg� hessant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� nandam�t� ca agg� hessantu'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sata� tassa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Ukku��hisadda� vattenti appho�enti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samassanti da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Yadi'massa lokan�thassa virajjhiss�ma s�sana� 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ath� manuss� nadi� tarant� pa�itittha� virajjh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Eva'meva maya� sabbe yadi mu�c�mi'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Tass�'pi vacana� sutv� ha��ho sa�vigg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� vata madhi��h�si� dasa p�rami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0] [\q  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Nagara� candavat�1 n�ma yasav�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yasodhar� n�ma anomadassiss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Dasa vassasahass�ni ag�ramajjhaso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 upasirisiriva��ho tayo p�s�da 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Tev�satisahass�ni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m� n�ma n�r� ca upav�no2 n�ma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Nimitte caturo disv� sivik�y�'bhi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adasam�s�ni padh�na� padah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Brahmun� y�cito santo anomadass�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ivakka� mah�v�ro uyy�ne so sudas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ndhumat� dhammapadaaggas�vaka 53. 2. Upav�ra�o-m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Nisabho ca 1 anomo2 ca ahesu� agg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u�o n�mu'pa��h�ko anomadassiss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undar� 3 ca suman� ca ahesu� aggas�v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jjun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Nandiva��ho siriva��ho ahesu� agg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l� ceva padum� ca ahesu� aggu'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A��hapa���sa ratana� accuggato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� niddh�vati tassa satara�s�'va ug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Vassasatasahass�ni �yu vijjati t�vade 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Supupphita� p�vacana� arahantehi t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r�gehi vimalehi sobhittha jin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So ca satth� amitayaso yug�ni t�ni 4 atuli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amantarahita� nanu ritt� sabbasa�k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Anomadass� jino satth� dhamm�r�m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'va tassa jinath�po ubbedho pa�cav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madass� buddhava�s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pako-manupa, 2. Asoko-s�mu. 3. Sundar�-dhammapada��akath� 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��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aduma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1] [\q  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oma dassissa aparena sambuddho dipad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o n�ma n�mena asamo appa�ipugg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ss�'pi asama� s�la� sam�dhi'pi anan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heyya� ���avara� vimutti ca an�pa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ss�'pi atulatejassa dhammacakkappavat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samay� tayo �su� mah�tamapav�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�ham�bhisamaye buddho ko�isatamabod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�bhisamaye dh�ro navutiko�imabod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ad� ca padumo buddho ovad� sakama'tr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as�tiko��na� tatiy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nnip�t� tayo �su� paduma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�na� pa�hah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a�hina1tth�rasamaye uppanne ka�hina1c�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sen�pata'tth�ya 2 bhikkhu sibbi�su c�vara�.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d� te vimal� bhikkhu cha�abhi��� mahi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satasahass�ni sami�su apar�j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un�para� so nar�sabho4 pavane v�sa� up�gat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sam�gamo �s� dvinna� satasahass�na�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ha� tena samayena s�ho �si� mig�dhibh�7 pavivekamanubr�hanta� pavane addasa� jina�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Vanditv� siras� p�de katv�na ta� 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khattu� abhin�ditv� satt�ha� jinamupa��hahi�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tt�ha� varasam�pattiy� u��hah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cintayitv�na ko�ibhikkhu sam�n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ina-machasa�. 2. Dhammasen�patitth�ya-machasa�. 3. C�vare-ma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rausabho-sy�. 5. Up�gami-machasa�, sy�, [PTS. 6.] Satasahass�n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ig�hibh�-sy�. 8. Vivekamanubr�hanata� pavane v�sa� up�gat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Jinamupa��haha�-machasa�, m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ad�pi so mah�v�ro tesa� majjhe viy�k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meyye ito kappe aya�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hu kapilam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r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jap�larukkham�lasmi�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maggayha nera�jara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Nera�jar�ya t�ramhi p�y�sa� �d�ya s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mhi 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ato padakkh��a� katv� bodhima�a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rukkham�lamhi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Imassa janik� m�t� m�y� n�ma bhavissati 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Kolito upatisso ca agg� hessanti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n�mupa��h�ko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hem� uppalava�� ca agg� hessanti s�v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ssatt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Citto ca hatth�lavako agg� hessant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 nandam�t� ca agg� hessantu'pa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 sata� tassa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Ukku��hisadda� vattenti appho�henti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Yadi'massa loka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Yath� manuss� nadi� tarant� pa�itittha� virajjh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Eva'meva maya� sabbe yadi mu�c�mi'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ass�'pi vacana� sutv� bh�yyo citta� pas�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� vatamadhi��h�si� dasap�ram� 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Campaka� n�ma nagara� asam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� n�ma janik� padum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2] [\q  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Dasavassasahass�ni ag�ramajjhaso 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avasuyasuttar�1 tayo p�s�da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Tetti�sa satasahass�ni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� n�ma s� n�ri rammo n�m�'si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Nimitte caturo disv� rathay�nena nikkh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aa��ham�s�ni 2 padh�na� padah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Brahmun� y�cito'santo padum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i cakka� mah�v�ro dhana�jayuyy�nam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�lo ca upas�lo ca ahesu� aggas�va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u�o n�mu'pa��h�ko padum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R�dh� ce'va sur�dh�'ca ahesu� agga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mah�so�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Bh�yyo ceva asamo ca ahesu� agg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c� ca nandar�m� ca ahesu� aggu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A��hapa��asaratana� accuggato mah�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� niddh�vati tassa asam� sabbato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Candappabh� suriyappabh� ratanaggi-ma�ippabh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'pi t� hat� honti patv� jinapabh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Vassasatasahass�ni �yu vijjati t�v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Paripakkam�nase satte bodhayitv� 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a'��e4 anus�sitv� nibbuto so sa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Uragova taca� ji��a� vaddha�5 patta�'va p�d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sabbasa�kh�re nibbuto so yath� si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Padumo jinavaro satth� dhamm�r�m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vitth�rika� �si tesu tesu pade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nd� vasu yasuttar�-machasa�, nand� ca suyas� uttar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o vasu yasuttaro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�naka��ham�s�ni-machasa�, an�naka�a��ham�sa� s�mu. [PTS. 3.] Ratanaggh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sake-s�mu, machasa�. 5. Vu��ha� s�mu,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�rada buddhava�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3] [\q  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dumassa aparena sambuddho dipad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ado n�ma n�mena asamo appa�i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 buddho cakkavattissa je��ho dayitaor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uttam�l�bhara�o1 uyy�na� 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tth�'si 2 rukkho yasavipulo abhir�po brah� s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jjhappatv� upanis�di mah�so�assa he��ha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ttha ���avaruppajji ananta� vajir�p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vicini sa�kh�re ukkujjama'vakujj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ttha sabba kiles�ni asesamabhiv�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u�i kevala� bodhi� buddha���o ca cudd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�pu�itv�na sambodhi� dhammacakka� pavat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�na� pa�ham�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ah�do�a� n�gar�ja� vinayanto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era� tad�k�si dassayanto sadev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d� devamanuss�na� tamhi dhammappak�s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utiko�isahass�ni tari�su sabbasa�s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amhi k�le mah�v�ro ovadi sakamatr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ko�i sahass�na� tatiy�'bhisamayo a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annip�t� tayo �su� n�rad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ss�na� pa�ham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ad� buddho buddhagu�a� sanid�na� pak�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utiko�isahass�ni sami�su vimal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muttam�ly�bhara�o-s�mu. [PTS. 2.] Tatr�s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uttamaly�bhara�o-sy�. Tatth�pi-manu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ad� cerocano n�go d�na� dad�ti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sami�su jinaputt� asitisatasahassiyo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ha� tena samayena ja�ilo uggat�p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likkhacaro �si� pa�c�bhi���su p�r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ad�'pa'ha�2 asamasama� sasa�gha� saparij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ap�nena tappetv� candanen�'bhi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o'pi ma� buddho3 vy�k�si, n�rado lok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meyye ito kappe aya�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hu kapilav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r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jap�larukkham�lasmi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maggayha nera�jara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Nera�jar�ya tiramhi p�y�sa� �d�ya s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mhi 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ato padakkhi�a� katv� bodhima�a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rukkham�lamhi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massa janik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Kolito upatisso ca agg� hessanti s�va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n�mu'pa��h�ko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Khem� uppalava�� ca agg� hessanti s�v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ssatt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itto ca hatth��avako agg� hessant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nandam�t� ca agg� hessantupa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sata� tassa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�tisatasahassino-sy�. 2. Tad�p�ha�-machasa�, sy�, s�mu; manu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buddh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Ukku��hisadda� vattenti appho�enti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adi'massa lokan�thassa virajjhiss�m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Yath� manuss� nadi� tarant� pa�itittha� virajjh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Evameva maya� sabbe yadi mu�c�mi'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4] [\q  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Tass�'pi vacana� sutv� bh�yyo bh�vetva1 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��hahi� vata� ugga� dasap�ram�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Nagara� dha��avat� n�ma sudev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m� n�ma janik� n�rad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Navavassasahass�ni ag�ramajjhaso v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to vijito vijit�'bhir�mo2 tayo p�s�da 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Ticatt�r�sasahass�ni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itasen�3 n�ma n�r� nanduttaro n�ma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Nimitte caturo disv� pa s�4 gamanena nikkh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a� padhanacariya�5. Acar�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setva-s�mu, machasa�, sy�, bh�setv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ino vijit�bhir�mo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t� vijit� bh�rim�-s�mu. 3. Jitasen�-s�mu. 4. P�s�da-s�mu. 5. Padh�nac�ra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Brahmun� y�cito santo n�rad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i cakka� mah�v�ro dhana�jayu'yy�na m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Bhaddas�lo jitamitto ahesu� agg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e��ho n�mu'pa��h�ko n�rad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Uttar� phaggun� ce'va ahesu� aggas�v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mah�son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Uggarindo ca vasabho ca ahesu� aggu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�var� ca und� ca1 ahesu� aggu'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A��h�s�tiratan�ni accuggato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anagghiyasa�k�so dasasahass� virocati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Tassa vy�mappabh� k�y� niddh�vati diso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ntara� div�ratti� yojana� pharate tad�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Na keci tena samayena samant� yojane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� pad�pe ujj�lenti 4 buddhara�sena ottha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Navutivassasahass�ni ayu vijjati t�v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Yath� u�uhi gagana� vicitta� upasob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'va s�sana� tassa arahantehi so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Sa�s�rasota� tara�ya sesake pa�ipa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setu� da�ha� katv� nibbuto so nar�sa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So'pi buddho asamasamo te'pi kh��sav� atulate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amantarahita� nanu ritt� sabbasa�k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N�rado jinavasabho nibbuto sudassan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'va jinat�pavaro catuyojana'mug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ada buddhava�s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d�var� ca ca� ca - machasa�. Indavar� ca ga� ca 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rocatha-s�mu. 3. Dis�-s�mu. Sad�-sy�, machasa�. 4. Ujjalen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dumuttara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5] [\q  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radassa aparena sambuddho dipaduttamo1 padumuttaro n�ma jino akkhobho2 s�gar�p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�akappo'va so �si yamhi buddho3 aj�y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annakusal� janat� tamhi kappe 4 aj�y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dumuttarassa bhagavato pa�hame dhammade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�na� dhamm�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to parampi vassante tappayante ca p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ti�satasahass�na� dutiy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amhi k�le mah�v�ro �nanda� upasa�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usantikamup�gantv� ahani 5 amatadundub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hate 6 amatabherimhi 7 vassante dhammavu��hiy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sasatasahass�na� tatiy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v�dako vi���pako t�rako sabba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n�kusalo buddh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nnip�t� tayo �su� padumuttarass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�na� pa�ham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ad� buddho asamasamo vas� veh�ra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utiko�isahass�na� dutiy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na c�rika� pakkante g�manigamara��hato as�tiko�isahass�na� tatiy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ha� tena samayena ja�ilo n�ma ra��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pamukha� sa�gha� sahatta� dussama'd�s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�paduttamo-s�mu. 2. Akkhobho-mavi. [PTS. 3.] Buddh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�le - s�mu. 5. �hani-machasa�. 6. Ahate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hammabher�mhi-s�mu amatadundubhi� [PTS. 8.] Vu��hiy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o'pi ma� buddho1 vy�k�si sa�ghamajjhe ni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sahasse ito kappe aya�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hu kapilavhay� ramm� nikkhamitv�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r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jap�larukkham�lasmi�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maggayha nera�jara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Nera�jar�ya t�ramhi p�y�sa� �d�ya s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mhi 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ato padakkhi�a� katv� bodhima�a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rukkham�lamhi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massa janik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Kolito upatisso ca agg� hessanti s�va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n�mu'pa��h�ko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Khem� uppalava�� ca agg�hessanti s�v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ssattho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Citto ca hatth�lavako agg� hessant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 nandam�t� ca agg� hessantu'pa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sata� tassa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Ukku��hisadda� vattenti appho�enti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d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Yadi'massa loka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ath� manuss� nadi� tarant� pa�itittha� virajjh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Eva'meva maya� sabbe yadi mu�c�mi'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ass�'pi vacana� sutv� uttari� vatamadhi��h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si'mugga� da�hadhiti� dasap�rami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Vy�hat�1 titthiy� sabbe viman� dumman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sa� keci paricaranti ra��hato nicchubhanti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6] [\q  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Sabbe tattha sam�gantv� upaga�ju�2 buddha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va� n�tho mah�v�ra sara�a� hohi cakkhuma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nukampako k�ru�iko hites� sabba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tte titthiye sabbe pa�cas�le pati��h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Eva� nir�kula� �si su��aka� titthiyehi 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� arahantehi vas�bh�tehi t�d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Nagara� ha�savat�n�ma4 �nando n�ma khatti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�t� n�ma janik� padumuttar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Dasa 5 vassasahass�ni ag�ramajjhaso v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av�hano yaso vasavatti tayo p�s�da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Ticatt�risasahass�ni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udatt� n�ma n�r� uttaro n�ma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Nimitte caturo disv� p�s�den�'bhi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a� padh�nac�ra� acar�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y�hat�-machasa�. 2. Upagacchu�-s�mu, [PTS. 3.] Cakkhum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Hemavat�-s�mu. 5. Nava�-manup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Brahmun� y�cito santo padumuttaro vin�yako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i cakka� mah�v�ro m�thiluyy�nam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Devalo ca suj�to ca ahesu� agg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no n�mupa��h�ko padumuttarassa satthuno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Amit� asam� veva ahesu� aggas�v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salal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Viti��o ceva tisso ca ahesu� agg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� ceva vicitt� ca ahesu� aggu'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A��hapa���saratana�3 accuggato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anagghiya 4 sa�k�so dvatti�savarala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Ku��� kav��� bhitt� ca rukkh� nagasilucc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ss�'vara�a� atthi samant� dv�dasayoj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Vassasatasahass�ni �yu vijjati t�v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Sant�retv� bahujana� chinditv� sabbasa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itv� aggikkhandho'va nibbuto so sa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Padumuttaro jino buddho nand�r�m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'va tassa 5 th�pavaro dv�dasubbedha yoja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uttarabuddhava�s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dumuttaran�yako-manupa. 2. Mahesino-mavi. [PTS. 3.] A��hapa��as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�canagghika-s�mu. 5. Tatthevass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umedha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7] [\q  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dumuttarassa aparena sumedho n�m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�sado uggatejo sabbalokuttamo1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sannanetto sumukho brah� uju pat�pav� hites� sabbasatt�na� bah� mocesi band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ad� buddho p�pu�itv� kevala� bodhi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assanamhi nagare dhammacakka� pavattay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ss�bhisamay� t��i ahesu� dhammade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�na� pa�ham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�para� kumbhaka��a� yakkha� so damay� jino navuti ko�isahass�na� dutiy�bhi 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un�para� amitayaso catusacca� pak�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 ko�isahass�na� tatiy�bhisamay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nnip�t� tayo �su� sumedh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na� vimal�na� santacitt�na't�dina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udassana� nagaravara� upaga�chi jino y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kh��sav� bhikkh� sami�su satako�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un�para� devak�e bhikkh�na� ka�hinatt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navuti ko��na� dutiy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un�para� dasabalo yad� carati c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as�tiko��na� tatiy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ha� tena samayena uttaro n�ma m��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ko�iyo mayha� ghare sannivita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kuttaro-s�mu. 2. Citt�nat�dina�-manup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Kevala� sabba� datv�na sasa�ghe lokan�yak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�a� tassu'p�ga�ji� pabbajja�c�'bhirocayi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o'pi ma� buddho3 vy�k�si karonto anumo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kappasahassamhi aya�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hu kapilav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r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jap�larukkham�lasmi�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p�y�samaggayha nera�jara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Nera�jar�ya t�ramhi p�y�sa� �d�ya s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mhi 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ato padakkhi�a� katv� bodhima�a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rukkham�lamhi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massa janik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Kolito upatisso ca agg� hessanti s�va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n�mupa��h�ko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Khem� uppalava�� ca agg� hessanti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ssatt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Citto ca hatth�lavako agg� hessant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 nandam�t� ca agg� hessantu'pa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sata� tassa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Ukku��hisadda� vattenti appho�enti hasant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sa�gha� lokan�yaka� - [PTS. 2.] Abhirocayi - [PTS. 3.] Tad� - m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Yadi'massa loka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Yath� manuss� nadi� tarant� pa�itittha� viraj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Eva'meva maya� sabbe yadi mu�c�mi'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ass�'pi vacana� sutv� bhiyyo citta� pas�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� vatamadhi��h�si� dasap�ram� 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uttanta� vinaya�c�pi nava�ga� satthus�s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pariy�pu�itv�na sobhahi� jin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8] [\q  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Tattha'ppamatto viharanto nisajja��h�naca�k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�su p�rami� gantv� brahmalokamaga�cha'h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udassana� n�ma nagara� sudatt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att� n�ma janik� sumedh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Navavassasahass�ni ag�ramajjhaso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andanaka ko�ca siriva��h�2 tayo p�s�da 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Ti so�asasahass�ni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n� n�ma s� n�r�punabba sumitte 3 n�ma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Nimitte caturo disv� hatthiy�nena 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aka� a��ham�sa�4 padh�na� padah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Brahmun� y�cito santo sumedh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i cakka� mah�v�ro sudassanuyy�nam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ara�o sabbak�mo ca ahesu� agg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garo n�mupa��h�ko sumedh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rahmalokamagacchah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canda ka�cana siriva��h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ndho ka�cano siriva��ho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bbasu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bbo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��ham�sa�-machasa�, manu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R�m� ceva sur�m� ca ahesu� agga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mah�n�poti1 vucc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Uruvelo ca yasavo ca ahesu� agg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odhar� sirim� ca ahesu� aggu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A��h�s�ti ratan�ni accuggato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si 2 dis� sabb� cando t�r�ga�e 3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Cakkavattima�i n�ma yath� tapati y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'va tassa ratana� samant� pharati y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Navutivassasahass�ni �yu vijjat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Tevijjacha�abhi��ehi balappattehi t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kulamida� �si arahantehi s�dhuhi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Te'pi sabbe amitayas� vippamutt� nir�p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loka� dassayitv� nibbut� te mah�y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Sumedho jinavaro buddho medh�r�m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vitth�rika� �si tesu tesu pades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edha buddhav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mboti-s�mu, nimbarukkhoti-sy�. 2. Pah�seti-mavi, obh�seti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�raga�e-mavi. 4. T�dihi [PTS.] S�san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uj�ta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9] [\q  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tthe'va ma�akappamhi suj�to n�m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hanu'sabhakkhandho appameyy� dur�s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ndo'ca vimalo suddho satara�s�'ca pat�pav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obhati sambuddho jalanto siriy� sad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�pu�itv�na sambuddho kevala� bodhi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�galamhi nagare dhammakka� pavat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sente pavara� dhamma� suj�te lokan�y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ko�i abhisami�su pa�hame dhammades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ad� suj�to amitayaso deve vassa� up�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ti�sasahass�na� dutiy�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ad� suj�to asamasamo upaga�chi 3 pitu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satasahass�na� tatiy�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nnip�t� tayo �su� suj�t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na� vimal�na� santacitt�na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hi���balatt�na� appatt�na�4 bhav�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satasahass�ni 5 pa�hama� sannipati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un�para� sannip�te tid�vorohane j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sasatasahass�na� dutiy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pasa�kamanto naravasabha�6 tassa yo agga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sata sahassehi sambuddha� 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pav�- s�mu. 2. Pah�-s�mu. 3. Upagacchi-s�mu, manu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ppamatt�n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vatt�, -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��hisata sahass�na�-s�mu. 6. Nar�sabha�-machasa�, naramusabh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ha� tena samayena catud�pamhi 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likkhacaro �si� cakkavatti mahabbal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Loke acchariya� disv� abbhuta� lomaha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ntv�na candi� so suj�t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atud�pe mah�rajja� ratane satta 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niyy�dayitv�na pabbaji� t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r�mik� j�napad�1 u��h�na� pa�ipi�iya 2 upanenti bhikkhusa�ghassa paccaya� sayan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o'pi ma� buddho3 vy�k�si dasasahassimhi issaro ti sakappasahassamhi aya�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h� kapilav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r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jap�larukkham�lasmi� nis�ditv�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maggayha nera�ja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Nera�jar�ya t�ramhi p�y�sa� �d�ya so j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mhi 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ato padakkhi�a� katv� bodhima�a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rukkham�lamhi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massa janik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Kolito upatisso ca, agg� hessanti s�va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n�mupa��h�ko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Khem� uppalava�� ca agg� hessanti 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ssatt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itto ca hatth�lavako agg� hessant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 nandam�t� ca agg� hessantu pa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sata� tassa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anapade-s�mu, sy�. 2. Pa�ipi�iya�-[PTS. 3.] Tad� -m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Ukku��hi sadda� vattenti appho�enti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Yadi'massa loka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Yath� manuss� nadi� tarant� pa�itittha� viraj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Eva'meva maya� sabbe yadi mu�c�mi'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0] [\q  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Tass�'pi vacana� sutv� bh�yyo bh�sa� janesa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��h�hi� vata� ugga� dasap�ram�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uttanta� vinaya�c�'pi nava�ga� satthu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pariy�pu�itv�na sobhayi� jin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Tattha'ppamatto viharanto brahma� bh�vetva bh�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p�rami� gantv� brahmalok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uma�gala� n�ma nagara� uggat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pabh�vat� n�ma suj�t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Navavassasahass�ni ag�ramajjhaso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� upasir� nand� tayo p�s�da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Tevisatisahass�ni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nand� n�ma n�r� upaseno n�ma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Nimitte caturo disv� assay�nena 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anavam�s�ni padh�na� padah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h�yyobh�vetva 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Buddhava�so 26 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Brahmun� y�cito nanto suj�to lok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i cakka� mah�v�ro suma�gal�'yy�nam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udassano ca devo1 ca ahesu� agg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ado n�mupa��h�ko suj�t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�g� ca n�gasam�l� ca ahesu� aggas�v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mah�vel�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So ca rukkho j�taruciro2 acchiddo hoti pattak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juva�so brah� hoti dassan�yo manor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Ekakkhandho pava��hitv�4 tato s�kh� pabhijjatha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subaddho morahattho eva� sobhati so du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Na tassa ka�ak�6 honti n�'pi chidda� mah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thi��as�kho aviralo sandacch�yo manor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Sudatto ceva citto ca ahesu� agg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add� ceva padum� ca ahesu� aggu'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Pa���sa ratano �si uccattanena 7 so jino sabb�k�ravar�peto sabbagu�amup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Tassappabh� asamasam� niddh�vati saman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o atuliyo ca opantehi an�p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Navutivassasahass�ni �yu vijjat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Yath�pi s�gare �m� gagane t�rak�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ad� p�vacana� arahantehi cittita�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1] [\q  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So ca buddho asamasamo gu�ni ca t�ni atuli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amantarahita� nanu ritt� sabbasa�k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Suj�to jinavaro buddho s�l�r�m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'va tassa cetiyo t��i g�vuta mug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�ta buddhava�so dv�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devo-s�mu. 2. Ghanarucir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nakkhandho-sy�, machasa�. 3. Chadda� hoti parittaka�-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ddo hoti pattik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va��hetv�-s�mu, -[PTS. 5.] Pahijjati-mavi. Abhijjati-s�mu. 6. Ka�ak�-s�mu. 7. Uccatarena-s�mu. 8. Vicittik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iyadass�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j�tassa aparena sayambh�1 lok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�sado asamasa piyadass�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'pi buddho amitayaso �dicco'va vir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antv�na tama� sabba�2 dhammacakka� pavat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ss�'pi atulatejassa ahesu� abhisamay�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�na� pa�ham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dassano devar�j� micch�di��hima' roc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di��hi� vinodento satth� dhamma ma' de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anasannip�to atulo mah�sannipat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utiko�isahass�na� dutiy�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ad� do�amukha� hatthi� vinesi naras�ra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ko�isahass�na� tatiy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nnip�t� tayo �su� tass�'pi piyad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�na� pa�ham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to para� navutiko�� sami�su ekato 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e sannip�tamhi as�tiko�i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ha� tena samayena kassapo n�ma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yako mantadharo ti��a� ved�nap�r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assa dhamma� su�itv�na pas�da� janayi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ehi sa�gh�r�ma� am�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assa datv�na �r�ma� ha��ho sa�vigg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�a pa�cas�le ca 3 da�ha� katv� sam�diyi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o'pi ma� buddho vy�k�si sa�ghamajjhe nis�d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e kappasate aya�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buddho-s�mu. 2. Sabba� tama� nihantv�na-machasa�. 3. Sara�a� pa�cas�la�ca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m�dayi-manu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h� kapilav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r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jap�larukkham�lasmi�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maggayha nera�jara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Nera�jar�ya t�ramhi p�y�sa� �d�ya s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� hi 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ato padakkhi�a� katv� bodhima�a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rukkham�lamhi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massa janik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Kolito upatisso ca agg� hessanti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n�mu'pa��h�ko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Khema� uppalava�� ca agg� hessanti s�v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ssatt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Citto ca hatth�lavako agg� hessant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 nandam�t� ca agg� hessantu'pa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sata� tassa gotamassa yasass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Ukku��hisadda� vattenti appho�enti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Yadi'massa loka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ath� manuss� nadi� tarant� pa�itittha� virajjh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titthe h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2] [\q  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Evame'va maya� sabbe yadi mu�c�mi'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ass�'pi vacana� sutv� bhiyyo citta� pas�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� vatamadhi��h�si dasap�ram�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udha��a� n�ma nagara� sudatt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and� n�ma1 janik� piyadassiss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Nava vassa sahass�ni ag�ramajjhaso v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immalavimalagiribrah�2 tayo p�s�da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Tetti�satisahass�ni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al� n�ma n�r� ca ka�can�velo3 n�ma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Nimitte caturo disv� rathay�nena 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�sa� padh�nac�ra� acar�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Brahmun� y�cito santo piyadass�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i cakka� mah�v�ro usabhuyy�n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P�lito sabbadass� 4 ca ahesu� agg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ito n�mupa��h�ko piyadassiss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uj�t� dhammadinn� ca ahesu� agga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kakud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Sandhako5 dhammako6 ceva ahesu� agg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kh�7 dhammadinn� ca ahesu� aggu'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o'pi buddho amitayaso dvatti�savaral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hatthamubbedho s�lar�j�'v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Agg�canda suriy�na� natthi t�disik� pa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hu 8 pabh� tassa asam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Tass�'pi devadevassa �yu t�vataka�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utivassasahass�ni loke a��h�s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o'pi buddho asamasamo yug�ni'pi t�ni atuli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amantarahita� nanu ritt� sabbasa�k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So piyadass� munivaro assatth�r�m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tassa jinath�po t��i yojana mug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dass� buddhava�so ter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nd�nam�si-machasa�, 2. Giriguh�-machasa�. 3. Ka�canacel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iyadass�-s�mu, manupa. 5. Santako-s�mu. 6. Dhammik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ako-sy�. 7. Visikho-s�mu. 8. �su�-m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tthadass�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3] [\q  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tthe'va ma�akappamhi atthadass� nar�sabh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 tama� nihantv�na patto sam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rahmun� y�cito santo dhammacakka� pavat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ena tappay� loka� dasasahass� sadev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ss�'pi lokan�thassa ahesu� abhisamay�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�na� pa�ham�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d� buddho atthadass� carati devac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�na� dutiy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un�para� yad� buddho desesi pitu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�isatasahass�na� tatiy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nnip�t� tayo �su� tass�'pi c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na� vimal�na� santacitt�na'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��hanavutisahass�na� pa�hamo �si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s�tisahass�na� dutiy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��hasattatisahass�na� tatiyo �si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�vimutt�na� vimal�na� mahes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ha� tena samayena ja�ilo uggat�p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�mo2 n�ma n�mena mahiy� se��hasamm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ibba� mand�rava� puppha� paduma� p�ricch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lok� haritv�na 3 sambuddha� abhi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opi ma� buddho4 vy�k�si atthadass�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o kappasate aya�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�yaso-mavi. 2. Supino-manupa, susimo-[PTS. 3.] Devalokato � haritv�. 4. Tad�-bu.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h� kapilav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r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jap�larukkhamulasmi�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maggayha nera�jara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Nera�jar�ya t�ramhi p�y�sa� �d�ya s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mhi 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ato padakkhi�a� katv� bodhima�a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rukkham�lamhi bra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massa janik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olito upatisso ca agg� hessanti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n�'mupa��h�ko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Khem� uppalava�� ca agg� hessanti 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ssatt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Citto ca hatth�lavako agg� hessant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 nandam�t� ca agg� hessantu'pa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 sata� tassa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Ukku��hisadda� vattenti appho�enti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Yadimassa loka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Yath� manuss� nadi� tarant� pa�itittha� virajjh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titthe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Eva'meva maya� sabbe yadi mu�cami'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Tass�'pi vacana� sutv� ha��ho sa�vigg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� vatamadhi��h�si� dasap�ram�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obhana� n�ma nagara� s�gar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assan� n�ma janit� atthadassiss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Dasavassasahass�ni ag�ramajjhaso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ragirisuragirigiriv�han�1 tayo p�s�da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Tetti�satisahass�ni 2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kh� n�ma s� n�r� selo3 n�m�'si atraj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4] [\q  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Nimitte caturo disv� assay�nena nikkh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naa��ham�s�ni padh�na� padah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Brahmun� y�cito santo atthadass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i cakka� mah�v�ro anomuyy�ne nar�sa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anto ca upasanto ca ahesu� agg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yo n�mu'pa��h�ko atthadassiss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Dhamm� ce'va sudhamm� ca ahesu� aggas�v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campak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Nakulo ca nisabho ca ahesu� agg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l� ca sunand� ca ahesu� aggu'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So'pi buddho asamasamo as�ti ratanuggat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ati s�lar�j�'va u�ur�j�'va p�r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Tassa p�katik� ra�s� 5 anekasatako�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adho dasadis� pharanti yojana� tad�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o'pi buddho nar�sabho sabbasattu'ttamo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satasahass�ni loke a��h�s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Atula� dassetv� obh�sa� virocetv� sadev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pi aniccata� patto yatha'ggu'p�d�nasa�k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Atthadass� jinavaro anom�r�m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vitth�rika� �si tesu tesu pades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dass� buddhava�so cud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ragirisugiriv�hano-machasa�. 2. Tettisa�ca-s�mu. 3. Sono-s�mu. Seno-[PTS. 4.] Buddhava�se 26 g�. 6. Sad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hammadass�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5] [\q  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tthe'va ma�akappamhi dhammadass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'ndhak�ra� vidhametv� atirocati sadev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ss�'pi atulatejassa dhammacakkappavat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�na� pa�ham�'bhi 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ad� buddho dhammadass� vinesi sa�jaya� 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navutiko��na� dutiy�'bhisamay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d� sakko upaga�ji sahapariso1 vi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as�ti ko��na� tatiy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ss�'pi devadevassa sannip�t� tayo ah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na� vimal�na� santacitt�na' 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ad� buddho dhammadass� sara�e vassa� up�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ko�isahass�na�3 pa�ham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un�'para� yad� buddho devato eti m�nusa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'pi satako��na� dutiy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un�'para� yad� buddho pak�sesi dhute g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as�ti ko��na� tatiy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ha� tena samayena sakko �si� purin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na gandham�lena 5 turiyena abhi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o'pi ma� buddho vy�k�si devamajjhe nis�d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e kappasate aya�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hu kapilav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jap�larukkham�lasmi�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maggayha nera�jara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pariso-s�mu, machasa�. 2. �su�-mavi, ahu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o�isatasahass�na�-s�mu, machasa�. 4. M�nuse-s�m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ibbagandhenam�lena-manu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Nera�jar�ya t�ramhi p�y�sa� �d�ya s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mhi 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ato padakkhi�a� katv� bodhima�a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rukkham�lamhi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massa janik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Kolito upatisso ca agg� hessanti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n�mu'pa��h�ko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hem� uppalava�� ca agg� hessanti 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ssatt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itto ca hatth��avako agg� hessant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 nandam�t� ca agg� hessantu'pa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sata� tassa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Ukku��hisadda� vattenti appho�enti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Yadi'massa loka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Yath� manuss� nadi� tarant� pa�itittha� vira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Eva'meva maya� sabbe yadi mu�c�mi'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ass�'pi vacana� sutv� bh�yyo citta� pas�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� vatamadhi��h�si� dasap�ram�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ara�a� n�ma nagara� sara�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and� n�ma janik� dhammadassiss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A��ha vassasahass�ni ag�ramajjhaso vas� arajo virajo sudassano tayo p�s�da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icatt�r�sasahass�ni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atol� n�ma n�r� atrajo pu��ava��h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6] [\q  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Nimitte caturo disv� p�s�den�'bhi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a� padh�nac�ra� acar�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Brahmun� y�cito santo dhammadass� nar�s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i cakka� mah�v�ro migad�ye nar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Padumo phussadevo ca ahesu� agg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ento n�mu'pa��h�ko dhammadassiss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Khem� ca saccan�m� ca ahesu� agga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bimbij�lo1 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ubhaddo ka�isabho ceva ahesu� agg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iy� ca valiy� ca ahesu� aggu'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o'pi buddho asamasamo as�tihatthamu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ocati tejena dasasahassimhi dh�tu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Suphullo s�lar�j�va vijj�'va gagane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antike va suriyo eva� so upasobhatha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Tass�'pi atulatejassa samaka� �si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satasahass�ni loke a��h�s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Obh�sa� dassayitv�na vimala� katv�n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icando va gagane nibbuto so sas�vak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Dhammadass� mah�v�ro kes�r�mamhi 3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'va'ssa 4 th�pavaro tiyojana samugg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dass� buddhava�so pa��ar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imbaj�lo-s�mu, 2. Upasobhittha-[PTS. 3.] S�l�r�mamh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-s�mu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iddhattha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hammadassissa aparena siddhattho lokan�ya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anitv� tama� sabba� suriyo abbhuggato yath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'pi patv�na sambodhi�3 sant�rento4 sade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vassi dhammameghenana nibb�pento sadev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ss�'pi atulatejassa ahesu� abhisamay�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�na� pa�ham�'bhisamay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n�'para� bh�marathe 5 yad� ahani dundubhi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navutiko��na� dutiy�'bhi samay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ad� buddho dhamma� desesi veh�re so pu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navuti ko��na� tatiy�'bhisamay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nnip�t� tayo �su� tasmi'mpi d�pad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na� vamal�na� santacitt�na'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o�isat�na� navut�na� as�tiy� ca ko�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�su� tayo �h�n� vimal�na� sam�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ha� tena samayena ma�galo n�ma t�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tejo duppasaho abhi���balasam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Jambuto phalam�'netv�7 siddhatthassa ad�sa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etv� sambuddho ida� vacana'mabru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ssatha ima� t�pasa� ja�ila� uggat�p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avute ito kappe aya�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hu kapilav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r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jap�larukkham�lamhi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maggayha nera�jaramupe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man�yako-s�mu. 2. Suriyovabbhuggato tad�-mavi. 3. Sambuddh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nt�retv�-mavi. 5. Bh�mara��ho-s�mu, [PTS]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di�hanidundubhi�-[PTS. 7.] Phalam�hatv�-s�mu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Nera�jar�ya t�ramhi p�y�sa� �d�ya s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mhi 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ato padakkhi�a� katv� bodhima�a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rukkham�lamhi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massa janik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Kolito upatisso ca agg� hessanti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n�mu'pa��h�ko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hem� uppalava�� ca agg� hessanti 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ssatt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itto ca hatth��avako agg� hessant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 nandam�t� ca agg� hessantu'pa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sata� tassa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Ukku��hisadda� vattenti appho�enti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Yadi'massa loka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Yath� manuss� nadi� tarant� pa�itittha� vira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Eva'meva maya� sabbe yadi mu�c�mi'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ass�'pi vacana� sutv� bh�yyo citta� pas�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� vatamadhi��h�si� dasap�ram�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Veh�ra� n�ma nagara� uden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hass� n�ma janik� siddhatth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Dasavassasahass�ni ag�ramajjhaso v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k�suppalakokanad� tayo p�s�da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iso�asasahass�ni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n� n�ma s� n�r� anupamo n�ma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Nimitte caturo disv� sivik�y�nena 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adasam�s�ni padh�na� padah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8] [\q  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Brahmun� y�cito santo siddhatth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i cakka� mah�v�ro migad�ye naruttam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ambalo ca sumitto ca ahesu� agg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ato n�mu'pa��h�ko siddhatth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�val� ca sur�m� ca ahesu� agga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ka�ik�r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uppiyo ca samuddo ca ahesu� agg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� ceva suramm� ca ahesu� aggu'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o buddho sa��h� ratana� ahosi nabhamug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anagghiya 2 sa�k�so dasasahass� vir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So'pi buddho asama samo atulo appa�i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satasahass�ni loke a��h�s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Vipula�3 pabha� dassayitv� pupph�petv�na s�v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�setv� ca sam�paty�4 nibbuto so s�sa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iddhattho munivaro buddho anom�r�m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'va'ssa th�pavaro catuyojanamug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dhattha buddhava�so so�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uttame-s�mu. 2. Ka�canagsika-s�mu. 3. Vimala�-s�mu. 4. Sam�pattiy�-s�mu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issa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ddhattha aparena assamo appa�i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tejo1 amitayaso tisso lokagg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ma'ndhak�ra� vidhametv� obh�setv� sadevak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ampako mah� v�ro loke uppajj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ss�'pi atul� iddhi atula� s�la� sam�dh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p�rami� gantv� dhammacakka� pavat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 buddho dasasahassimhi vi���pesi gira� s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�ni abhisami�su pa�hame dhammad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utiyo navutiko��na�3 tatiyo sa��hiko�iy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han�to5 pamocesi 6 sampatte naramar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nnip�t� tayo �su� tisse lokaggan�y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na� vimal�na� santacitt�na 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h��savasatasahass�na�7 pa�hamo �si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uti sata sahass�na� dutiy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9] [\q  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s�ti satasahass�na� tatiyo �si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na� vimal�na� pupphit�na�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ha� tena samayena suj�t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bhoga� cha��hayitv� pabbaji� isipabb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yi pabbajite sante uppajji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'ti sadda� sutv�na p�ti me upa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ibba� mand�rava� puppha� paduma� p�ricch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hatthehi paggayha dhunam�no 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ntas�lo-mavi. [PTS. 2.] Sadevake-mavi. 3. Dutiye navutiko�iy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iyo satta ko�iyo-s�mu. 5. Bandhan�so-s�mu. 6. Vimoces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h��sava sahass�n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�tuva��aparivuta� tissa� lokagg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'ha� puppha� gahetv�na matthake dh�rayi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o'pi buddho1 vy�k�si janamajjhe nis�d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navute ito kappe aya�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h� kapilavhay� ramma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r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jap�larukkham�lamhi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p�y�samaggayha nera�jaramupe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Nera�jar�ya t�ramhi p�y�sa� �d�ya s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mhi 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ato padakkhi�a� katv� bodhima�a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rukkham�lamhi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massa janik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Kolito upatisso ca agg� hessanti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n�mu'pa��h�ko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Khem� uppalava�� ca agg� hessanti 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ssatt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Citto ca hatth��avako agg� hessant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 nandam�t� ca agg� hessantu'pa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sata� tassa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Ukku��hisadda� vattenti appho�enti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d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Yadi'massa loka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Yath� manuss� nadi� tarant� pa�itittha� vira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Eva'meva maya� sabbe yadi mu�c�mi'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ass�'pi vacana� sutv� bh�yyo citta� pas�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� vatamadhi��h�si� dasap�ram�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Khemaka� n�ma nagara� janasandh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� n�ma janik� tissassa c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attavassasahass�ni ag�ramajjhaso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h� selan�ri nisabh� tayo p�s�da 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amati�sa sahass�ni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add� n�ma s� n�ri �nando n�ma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Nimitte caturo disv� assay�nena 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aka� a��ham�na� padh�na� padah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Brahmun� y�cito santo tisso lokagg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i cakka� mah�v�ro yasavat�d�yam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Brahmadevo ca udayo ca ahesu� agg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go1 n�mupa��h�ko tissassa c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Phuss� ce'v� ca sudatt� ca ahesu� agga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san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ambalo ca sir� 2 ceva ahesu� aggu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�gotam� upasen� ahesu� aggu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�ho-mavi, samago-sy�, suma�galo. 2. Sirim�-machasa�. 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o'pi buddho sa��hiratano ahu uccattane1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mo asadiso himav� viy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Tass�'pi atulatejassa �yu �si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satasahass�ni loke a��h�s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Uttama� pavara� se��ha� anubh�tv� maih�y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itv� aggikkhandho'va nibbuto so sa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0] [\q  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Val�hakova anilena suriyena viya uss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k�rova d�pena nibbuto so sa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Tisso jinavaro buddho nand�r�m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'va tassa jinath�po t��i yojanamuss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 buddhava�so sattar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ccataren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hussa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tthe'va ma�akappamhi ahu satth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mo asadiso1 phusso lokagg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'pi sabba� tama� hantv� vija�etv� mah�j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� tappayanto abhivass� amatamb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hammacakka� pavattente phusse nakkhattama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�na� pa�ham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vutisatasahass�na� dutiy�'bhisamayo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satasahass�na� tatiy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nnip�t� tayo �su� phussassa'pi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na� vimal�na� santacitt�na'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��hisatasahass�na� pa�hamo �si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sasatasahass�na� dutiy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att�r�sasatasahass�na� tatiyo �si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� vimutt�n�� vocchinnapa�isandh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ha� tena samayena vijit�vi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ayitv�2 mah�rajja� pabbaji� t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o'pi ma� buddho vy�k�si phusso lokagg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dve navuti 3 kappe aya�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hu kapilav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r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jap�larukkham�lamhi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maggayha nera�jara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masamo-s�mu. 2. J���ayitv�na-s�mu. 3. Dv�navrate-mavi, dvenavute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era�jar�ya t�ramhi p�y�sa� �d�ya s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mhi 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ato padakkhi�a� katv� bodhima�a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rukkham�lamhi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massa janik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Kolito upatisso ca agg� hessanti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n�mu'pa��h�ko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Khem� uppalava�� ca agg� hessanti 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ssatt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itto ca hatth��avako agg� hessant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 nandam�t� ca agg� hessantu'pa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sata� tassa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Ukku��hisadda� vattenti appho�enti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Yadi'massa loka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Yath� manuss� nadi� tarant� pa�itittha� vira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1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Eva'meva maya� sabbe yadi mu�c�mi'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ass�'pi vacana� sutv� bh�yyo citta� pas�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� vatamadhi��h�si� dasap�ram�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uttanta� vinaya�c�'pi nava�ga� satthu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pariy�pu�itv�na sobhayi� jin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ttha� -mu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1] [\q  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Tatthappa'matto viharanto brahma� bh�vetva1 bh�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su p�rami� gantv� brahmaloka' magacch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K�sika� n�ma nagara� jayasen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m� n�ma janik� phussa'ss�pi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Navavassasahass�ni ag�ramajjhaso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u�apakkhaha�sasuva��ah�r�2 tayo p�s�da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T��idasasahass�ni 3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�gotam� n�ma n�ri anupamo4 n�ma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Nimitte caturo disv� hatthiy�nena 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�sa� padh�nac�ra� acar�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Brahmun� y�cito santo phusso lokagg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i cakka� mah�v�ro migad�ye nar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urakkhito5 dhammaseno ca ahesu� agg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iyo n�mu'pa��h�ko phussassa c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C�l� ca upac�l� ca ahesu� agga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�ma�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Dhana�jayo vis�kho ca ahesu� agg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� ce'va n�g� ca ahesu� aggu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A��hapa���saratana� so'pi accuggato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ati satara�s�va ulur�j�va p�rito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Navutivassasahass�ni �yu vijjat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Ovaditv� bah� satte sant�retv� mah�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pi satth� atulayaso nibbuto'so sas�vako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Phusso jinavaro satth� set�r�mamhi 8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vitth�rika� �s� tesu tesu pades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sa buddhava�so a��h�r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vetv�-[PTS. 2.] Garu�apakkhaha�sasuva��abh�r�- machasa�. Garu�a ha�sa suva��at�r�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v�satisahass�ni-s�mu. 4. �nando-s�mu. 5. Sukhit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�uraj�va p�jito-mavi. 7. Nibbutovasas�ko-ma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ot�r�mamhi-s�mu, sen�ramamhi-sy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Vipass� buddhava�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2] [\q  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hussassa ca aparena sambuddho dipad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� n�ma n�mena loke uppajji cakkhum�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vijja� sabba� pad�letv� patto sambodhi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akka� pavattetu� pakk�mi bandhumati� pu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hammacakka� pavattetv� ubho bodhesi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ya na vattabbo pa�ham�'bhisamay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�para� amitayaso tattha sacca� pak�say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�s�ti sahass�na� dutiy�'bh�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tur�s�ti sahass�ni sambuddha� anupabbaj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m�r�mapatt�na� dhamma� deses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bb�k�rena bh�sato sutv� upanis�di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'pi dhamma� vara� gantv� tatiy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nnip�t� tayo �su� vipassi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na� vimal�na� santacitt�na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��hasa��hisatasahass�na�3 pa�hamo �si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tasahass�na� dutiy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s�tibhikkhusahass�na� tatiyo �si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bhikkhuga�amajjhe sambuddho atir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ha� tena samayena n�gar�j�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lo n�ma n�mena pu��avanto jutindh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ek�na� n�gako��na� pariv�retv�na'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ento' dibbaturiyehi lokaje��ha� 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yako-s�mu. 2. Bh�sate sutv� upanissa jine-s�mu. 3. A��hasa��hisahass�n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pasa�kamitv� sambuddha� vipassi� lok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muttaratanakhacita� sabb�bhara�a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antetv� dhammar�jassa suva��ap��ha' 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o'pi ma� buddho vy�k�si sa�ghamajjhe ni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navute ito kappe aya�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h� kapilav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r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3] [\q  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jap�larukkham�lamhi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maggayha nera�jara'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Nera�jar�nad�t�re p�y�sa� asati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'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ato padakkhi�a� katv� bodhima�am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m�le sambodhi�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massa janik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n�sav� v�tar�g�1 santacitt� sam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to upatisso ca agg� hessanti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n�'mupa��h�ko2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Khem� uppalava�� ca agg� hessanti 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ssattho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Citto ca hatth��avako agg� hessant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 nandam�t� ca agg� hessantu'pa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sata� tassa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�tamal�-s�mu. 2. �nando n�ma n�mena - m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Ukku��hi sadda� vattenti appho�henti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Yadi'massa loka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Yath� manuss� nadi� tarant� pa�itittha� viraj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Eva'meva maya� sabbe yadi mu�c�mi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ass�'ha� vacana� sutv� bhiyyo citta� pas�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� vatamadhi��h�si� dasa p�ram� pur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Nagara� bandhumat� n�ma bandhum�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bandhumat� n�ma vipassi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��havassasahass�ni ag�ramajjhaso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o sunando sirim� tayo p�s�damutt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Tivatt�r�sa sahass�ni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n� n�ma s� n�ri samavattakkhandho n�ma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Nimatte caturo disv� rathay�nena nikkh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aa��ham�s�ni padh�na� padah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Brahmun� y�vito santo vipass�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i cakka� mah�v�ro migad�yo nar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Kha�o1 ca tissan�mo ca ahesu� agg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o n�mu'pa��h�ko vipassi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Cand� ca candamitt� ca ahesu� agga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p��al�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andh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Punabbasumitto n�go ca ahesu� agg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m� uttar� ceva ahesu� aggu'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As�ti hatthamubbedho1 vipass�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� niddh�vati tassa samant� satta yoj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As�ti vassasahass�ni �yu buddhassa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Bah� deve manusse ca bandhan� parimoc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' magga�ca �cikkhi avasesaputhujj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4] [\q  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�loka� dassayitv�na desetv�2 amata� 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itv� aggikkhandho'va nibbuto so sa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Iddhivara� pu��avara� lakkha�a� ca kusum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amantarahita� nanu ritt� sabbasa�k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Vipass�jinavaro buddho3 sumitt�r�m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'va tassa th�pavaro sattayojana muss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� buddhava�so ek�nav�sati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�tihatthubbedho-mavi. 2. Desitv�-s�mu. 3. Dh�r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ikh�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passissa aparena sambuddho dipad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h�vhayo1 �si jino asamo appa�i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�rasena� pamadditv�2 patto sambodhi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akka� pavattesi anukamp�ya 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hammacakka� pavattente sikhimhi muni pu�gave 3 ko�isatasahass�na� pa�ham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arampi dhamma� desento ga�ase��he na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utiko�isahass�na� dutiy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amaka� p��ih�ra�ca dassayante sadev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ko�isahass�na� tatiy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nnip�t� tayo �su� sikhissa'pi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na� vimal�na� santacitt�na'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hikkhusatasahass�na� pa�hamo �si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 bhikkhusahass�na� dutiy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ttati bhikkhusahass�na� tatiyo �si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litto pad�ma�'va toyamhi sampava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ha� tena samayena arindam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pamukha� sa�gha� annap�nena tap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ahu dussavara� datv� dussako�i� 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kata� hatthiy�na� sambuddhassa ad�s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atthiy�na� nimminitv� kappiya� upan�m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yi� m�nasa� mayha� nicca� da�hamupa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kh�savhayo n�ma-s�mu. 2. Pahinditv�-mavi. 3. Jinapu�gave-mavi.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5] [\q  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o'pi ma� buddho vy�k�si sikh�lokagg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i�se ito kappe aya�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h� kapilav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r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jap�larukkham�lamhi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maggayha nera�jara'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era�jar�nad�t�re p�y�sa� asati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'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ato padakkhi�a� katv� bodhima�am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m�le sambodhi�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massa janik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n�sav� v�tar�g�1 santacitt� sam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to upatisso ca agg� hessanti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n�mu 'pa��h�ko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Khem� uppalava�� ca agg� hessanti 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ssattho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Citto ca hatth��avako agg� hessant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 nandam�t� ca agg� hessantu'pa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sata� tassa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Ukku��hi sadda� vattenti appho�henti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Yadi'massa loka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Yath� manuss� nadi� tarant� pa�itittha� viraj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Eva'meva maya� sabbe yadi mu�c�mi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ass�'ha� vacana� sutv� bhiyyo citta� pas�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� vata madhi��h�si� dasa p�ram� pur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Nagara� aru�avat� n�ma aru�av� n�ma 1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�vati n�ma janik� sikhissa c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attavassasahass�ni ag�ramajjhaso v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ando girivasabho tayo p�s�d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Catuv�sati sahass�ni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�m� n�ma n�ri atulo n�ma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Nimitte caturo disv� hatthiy�nena 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�sa� padh�nav�ra� acar�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Brahmun� y�cito santo sikh� lokagg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i cakka� mah�v�ro mig�cire naruttamo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Abhibh� sambhavo n�ma ahesu� agg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ma�karo n�mu'pa��h�ko sikhissa'pi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Makhil�3 ca padum� ceti ahesu� agga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pu�ar�k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Siriva��ho ca nando4 ca ahesu� agg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 ce'va sugutt� ca ahesu� aggu'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u�o n�ma-s�mu, machasa�, sy�. 2. Migad�ye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khil�-s�mu. 4. Cand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Uccattanena so buddho sattati hatthamu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anagghiya 1 sa�k�so dvatti�savarala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Tassa 2 by�mappabh� k�y� div�ratti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 disa� niccharanti t��iyojanaso pa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attativassasahass�ni �yu t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Dhammamegha� pavassetv� temayitv� sadev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manta�3 p�payitv�na nibbuto so sa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Anuvya�janasampanna� dvatti�savaralak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amantarahita� nanu ritt� sabbasa�k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Sikh� munivaro buddho duss�r�m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'va tassa th�pavaro t��iyojanamug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h� buddhav�so v�sati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�canagghika-s�mu. 2. Tass�pi-machasa�, s�mu, sy�. 3. Khematt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Vessabh�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6] [\q  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ttheva ma�akappamhi asamo appa�i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bh� n�ma n�mena loke uppajj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dittanti ca 1 r�gaggi ta�h�na� vijit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patto sam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hammacakka� pavattente 2 vessabh�lokan�y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ko�isahass�na� pa�ham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kkante c�rika� ra��he lokaje��he 3 nar�sab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ti ko�isahass�na� dutiy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h�di��hi� vinodento p��ih�ra� karot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gat� naramar� dasasahass� sadev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h� acchariya� disv� abbhuta� lomaha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ce'va manuss� ca bujjhare sa��hiko�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nnip�t� tayo �su� vessabhu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na� vimal�na� santacitt�na 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s�tibhikkhusahass�na� pa�hamo �si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tibhikkhusahass�na� dutiyo 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��hi bhikkhusahass�na� tatiyo �si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di bhay�'t�t�na�4 oras�na�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ha� tena samayena sudassan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ntetv� mah�v�ra� d�na� datv�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ap�nena vatthena sasa�gha� jinama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ditta� vata-machasa�, asittamva-s�mu. 2. Dhammacakkappavattane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tta� ida - sy�. 3. Lokase��he - mavi. 4. Jar�dibhayabh�t�na� - s�mu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assa budadhassa asamassa cakka� vattita'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pa�ta� dhamma� pabbajja'mahiroc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ah�d�na� pavattetv� ratti� divamatan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ja� gu�asampanna� pabbaji� jinasant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�c�ragu�asampanno vattas�lasam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ta� gavesanto ram�m� jinas�s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ddh�p�timu'p�gantv� p�de vand�mi satthar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 uppajjat� mayha� bodhiy�ye'va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nivattim�nasa�2 �atv� sambuddho etada'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i�se ito kappe aya�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h� kapilav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r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jap�larukkham�lamhi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� paggayha nera�jara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Nera�jar�ya t�ramhi p�y�sa� �d�ya s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Tato padakkhi�a� katv� bodhima�a� anutta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rukkham�lamhi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massa janik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n�sav� v�tar�g� santacitt� sam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to upatisso ca agg� hessanti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o n�mu'pa��h�ko upa��hissati t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ddh�p�ti� upagantv� buddha� vand�mi satthar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dh�p�ti� up�gantv� buddha� vand�mi satth�r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p�ti� upp�detv� buddha� vand�mi satthar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ivattam�nasa� -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Khem� uppalava�� ca agg� hessanti 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ssatt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itto ca hatth��avako agg� hessant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 nandam�t� ca agg� hessantu pa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sata� tassa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Ukku��hisadda� vattenti appho�enti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Yadi'massa loka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Yath� manuss� nadi� tarant� pa�itittha� viraj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Eva'meva maya� sabbe yadi mu�c�mi 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7] [\q  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Tass�'ha� vacana� sutv� bh�yyo citta� pas�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� vatamadhi��h�si� dasap�ram�p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An�pama�1 n�ma nagara� suppatit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yasavat� n�ma vessabhu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Chabbassasahass�ni ag�ramajjhaso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cisurucirativa��hano2 tayo p�s�da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An�nati�sasahass�ni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tt� n�ma s� n�r� suppabuddho n�ma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oma�-s�mu, machasa�. 2. Rucisuruciva��ham�n�-s�mu, rucisuruciva��hak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Nimitte caturo disv� sivik�y�'bhinikkh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m�sa� padh�nac�ra� acar�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Brahmun� y�cito santo vessabhu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i cakka� mah�v�ro aru�r�me nar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o�o ca uttaro ceva ahesu� agg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nto n�mu'pa��h�ko vessabhu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D�m�1 deva sam�l� ca ahesu� aggas�v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s�lo iti pavuccati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otthiko ceva rammo ca ahesu� agg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� ca sirim� ca 3 ahesu� aggu'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a��hiratanamubbedho hemay�pasam�p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� niccharat� ra�si 4 ratti� sikh� va pabb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Sa��hivassasahass�ni �yu vijjati t�vad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Dhamma� vitth�rika� katv� vibhajitv�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n�va� �hapetv�na nibbuto so sa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Dassan�ya� sabbajana� vih�ra�ciriy�p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amantarahita� nanu ritt� sabbasa�kh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Vessabh� jinavaro satth� khem�r�mamhi 6 nibb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 vitth�rika� �s� tesu tesu pades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bh� buddhava�so ekav�sati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m�-machasa�. 2. Mah� s�loti vuccati-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ligotam�-mavi, gotami sirim�ceva-machasa�. 4. Rasmi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yu tassa, mahesino-mavi. 6. Kheme migad�ye-m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Kakusandha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8] [\q  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ssabhussa aparena sambuddho dipad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usandho1 n�ma n�mena appameyy� dur�s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ggh��etv� sabbabhava� cariy�p�rami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o'ca pa�jara� bhetv� patto sam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hammacakka� pavattante kakusandhe lokan�y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´sa 2 ko�isahass�na� pa�ham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talikkhamhi �k�se yamaka� katv� vikubb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ko�isahass�na� bodhesi devam�n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aradevassa yakkhassa catusaccappak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'bhisamayo tassa ga�an�to asa�kh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kusandhassa 3 bhagavato eko �si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na� vimal�na� santacitt�na 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att�´sasahass�na� tad�4 �si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 bh�mimanuppatt�na� �sav�riga�akkhay�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ha� tena samayena khemo n�m�si� khattiy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 jinaputte ca d�na� datv� anap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tta�ca c�vara� datv� a�jana� madhula��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ta� patthita� sabba� pa�iy�demi 7 vara�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o'pi ma� muni vy�k�si kakusandho lokan�yak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hi bhaddake kappe 9 aya�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kkusandho-sy�. 2. Catt�risa�-s�mu. 3. Kukkusandhassa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utiyo-s�mu. 5. �sav�diga�akkhay�-s�mu. [PTS. 6.] Khemo n�ma khattiy�-ma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�iy�detv�-s�mu. 8. Vin�yako-s�mu. 9. Imamhi bhaddakappamhi-m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210  [\x 210/]     11.] Ah� kapilav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r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jap�larukkham�lamhi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maggayha nera�jara'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era�jar�nad�t�re p�y�sa� asati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'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ato padakkhi�a� katv� bodhima�am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m�le sambodhi�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massa janik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n�sav� v�tar�g�1 santacitt� sam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to upatisso ca agg� hessanti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n�mu 'pa��h�ko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hem� uppalava�� ca agg� hessanti 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assattho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itto ca hatth��avako agg� hessant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 nandam�t� ca agg� hessantu'pa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sata� tassa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Ukku��hi sadda� vattenti appho�henti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Yadi'massa loka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Yath� manuss� nadi� tarant� pa�itittha� viraj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Eva'meva maya� sabbe yadi mu�c�mi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ass�'ha� vacana� sutv� bhiyyo citta� pas�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� vata madhi��h�si� dasa p�ram� pur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Nagara� khemavat� n�ma khemo n�m�sa'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uta� gavesanto pabbaji� t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Br�hma�o aggidatto ca �si buddhassa so 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kh� n�ma janik� kukusandh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Vasati1 tattha khemapure sambuddhassa mah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�na� pavara� se��ha� j�timanta� mah�y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Catuvassasahass�ni ag�ramajjhaso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ci suruci rativaddhano tayo p�s�da 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9] [\q  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Samati�sasahass�ni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cam�n� n�ma n�r� uttaro n�ma atra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Nimitte caturo disv� rathay�nena nikkh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aka� a��ham�sa� padh�na� padah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Brahmun� y�cito santo kakusandh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i cakka� mah�v�ro migad�ye nar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Vidhuro sa�j�van�mo ca ahesu� agg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ijo2 n�mu'pa��h�ko kakusandhass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�m� ca camp� n�m� ca 3 ahesu� agga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sir�s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Accuto ca sumano ca ahesu� agg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� ceva sunand� ca ahesu� agg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s�-s�mu. 2. Bhaddijo-s�mu. 3. S�m� ca campan�m�c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Catt�´sa ratan�ni accuggato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kappabh�niccharati1 samant� dasa yojana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Catt�l�savassasahass�ni �yu t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Dhamm�'pa�a� pas�retv�3 naran�r�na� sadev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itv� s�han�da�va 4 nibbuto so sa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A��ha�gavacanasampanno acchidd�ni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amattarahita� nanu ritt� sabbasa�k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Kakusandho jinavaro khem�r�m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'va tassa th�pavaro g�vutanabhamug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usanandha buddhava�so dv�v�sati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ccharanti-s�. 2. Dv�dasayojana�-s�mu. 3. Pas�ritv�-mavi. 4. S�han�da�ca-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Ko�gamana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0] [\q  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akusandhassa aparena sambuddho dipad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gamano n�ma jino lokaje��ho nar�sab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sadhamme p�rayitv�na1 kant�ra� samatik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�hiya mala� sabba� patto sam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hammacakka� pavattente ko�gamanan�yak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ko�isahass�na� pa�ham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��ih�ra� karonte ca parav�dappamad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tiko�isahass�na� dutiy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to vikubbana� katv� jino devapur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ti tattha sambuddho s�l�ya� pa�ukamb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kara�e satta desento vassa� vasati so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ko�isahass�na� tatiy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ss�'pi devadevassa eko �si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na� vimal�na� santacitt�na'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i�sabhikkhusahass�na� tad� �si sam�g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�nama'tikkant�na�3 bhijjit�na�ca 4 macc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ha� tena samayena pabbat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�maccehi sampanno balav�hanamanappaka�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mbuddhadassana� gantv� sutv� dhammam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antetv� sajina� sa�gha� d�na� datv� yadicchaka�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ttu��a� c�napa��a�ca koseyya� kambala'mp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a��ap�duka�ce'va ad�si� satthus�v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rayitv�-mavi. 2. Ko�gamanen�ma n�yake-s�mu. 3. Atikkantacaturoghana�-[PTS. 4.] Bha�jit�na�-machasa�. 5. Anantabalav�han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ticchak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o'pi ma� muni vy�k�si sa�ghamajjhe nis�d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hi bhaddake kappe aya�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h� kapilav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r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jap�larukkham�lamhi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maggayha nera�jara'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era�jar�ya t�ramhi p�y�sa�2 �d�ya so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attavaramaggena bodhim�la'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ato padakkhi�a� katv� bodhima�a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m�le sambodhi�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massa janik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n�sav� v�tar�g� santacitt� sam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to upatisso ca agg� hessanti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n�mu 'pa��h�ko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Khem� uppalava�� ca agg� hessanti 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sav� v�tar�g�4 santacitt� sam�hit� bodhi tassa bhagavato assatt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Citto ca hatth��avako agg� hessant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 nandam�t� ca agg� hessantu'pa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sata� tassa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Ukku��hi sadda� vattenti appho�henti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riya�-s�mu. 2. P�y�sa�-s�mu. 3. Anuttara�-s�mu. 4. V�tamal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Yadi'massa loka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Yath� manuss� nadi� tarant� pa�itittha� viraj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Eva'meva maya� sabbe yadi mu�c�mi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ass�'ha� vacana� sutv� bhiyyo citta� pas�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� vata madhi��h�si� dasa p�ram� pur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Sabba��uta� gavesanto d�na� datv� na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�y�ha�1 mah�rajja� pabbaji� t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Nagara� sobhavat� n�ma sobho n�m�'si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ti tattha nagare sambuddhassa mah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1] [\q  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Br�hma�o ya��adatto ca �si buddhassa so 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 n�ma janik� ko�gamanass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T��i vassasahass�ni ag�ramajjhaso v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itasantusita santu��h� tayo p�s�da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An�naso�asasahass�ni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igatt� n�ma n�ri satthav�ho2 n�ma atra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Nimitte caturo disv� hatthiy�nena 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�sa� padh�nav�ra� acar�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Brahmun� y�cito santo ko�gamano n�m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i cakka� mah�v�ro migad�ye narut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Bhiyyaso3 uttaro n�ma ahesu� agg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hijo4 n�mupa��h�ko ko�gamanass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amudd� ca uttar�ceti 5 ahesu� agga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tassa bhagavato udumbar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h�yima�-s�mu. 2. Santadh�vo-manupa. 3. Bhiyyoso-manu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��hajo-s�mu. [PTS. 5.] Uttar�cev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Uggo ca somadevo ca ahesu� aggu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l� ceva s�m� ca ahesu� aggu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Uccattanena so buddho ti�sahatthasamu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�mukhe yath� kambu eva� ra�s�hi m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Ti�savassasahass�ni �yu vijjati1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Dhammaceti� samussitv�2 dhammadussavi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pupphagula� katv� nibbuto so sa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Mah�vil�so tassa jano siridhammappak�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amantarahita� nanu ritt� sabbasa�k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Ko�gamano sambuddho pabbat�r�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vitth�rika� �si tesu tesu pades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gamana buddhava�so tev�sati 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uddhassa-s�mu. 2. Samussetv�-m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Kassapa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2] [\q  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o�gamanassa aparena sambuddho dipad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o n�ma n�mena dhammar�j� pabha�k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�ji��hita�, kulam�la� bahu� ca p�nabhojan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y�cake d�na� p�rayitv�na 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ho'va �laka� hetv� patto sam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hammacakka� pavattente kassape lokan�y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tiko�isahass�na� pa�ham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tum�sa� yad� buddho loke carati c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ko�isahass�na� dutiy�'bhi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maka� vikubbana� katv� ���adh�tu� pakittayi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o�isahass�na�, tatiy�'bhi 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dhammadevapure ramme tattha dhamma� pak�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ko�isahass�ni 4 dev�na� bodhay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aradevassa yakkhassa apare dhammade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�na� abhisamayo5 ga�an�to asa�khiyo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ss�'pi devadevassa eko �si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na� vimal�na� santacitt�na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�sati bhikkhusahass�na� tad� �si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kkantar�gavant�na�7 hiris�lena 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ha� tad� m��avako8 jotip�le 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yako mantadharo ti��a� ved�na'p�r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jindita�-manupa. 2. Bahunnap�na bhojana�-machasa�, bavhan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a bhojana�-mavi. Bahuna�p�na� bhojan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k�say�-mavi. 4. Sahass�na�-s�mu, machasa�. 5. Abhisamay�-s�mu, ma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sa�khiy�-s�mu, mavi. 7. Itikkanta bhavant�na�-sy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kkanta bhavaka�t�na�-s�mu, atikkanta bhagavant�na�-[PTS. 8.] Aha� tena samayena - m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akkha�e itih�se ca sadhamme p�rami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manta�ikkhe1 kusalo katavijjo an�vayo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Kassapassa bhagavato gha�ik�ro n�mu'pa��h�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�ravo sappatisso nibbuto tatiyo ph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d�ya ma� gha��k�ro upaga�ji kassap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dhamma� su�itv�na pabbaji� t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raddhaviriyo hutv� vatt�'vattesu 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v�'pi 3 parih�y�mi p�remi jin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Y�vat� buddhabha�ita� nava�ga� jin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pariy�pu�itv�na sobhayi� jin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Mama acchariya� disv� so'pi buddho viy�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hi bhaddake kappe aya�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3] [\q  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Ah� kapilavhay� ramm� nikkham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atv� dukkarak�r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jap�larukkham�lamhi nis�d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�y�samaggayha nera�jara'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Nera�jar�ya t�ramhi p�y�sa� paribhu�jiya pa�iyattavaramaggena bodhima�amupe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Tato padakkhi�a� katv� bodhima�a� naruttaro4 apar�jita�h�namhi bodhipalla�kam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�kena nis�ditv�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Imassa janik� m�t� m�y�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n�sav� v�tar�g�5 santacitt� sam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to upatisso ca agg� hessanti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n�mu 'pa��h�ko upa��hissati t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ummantalikkhe-sy�, mavi. 2. An�mayo-mavi. 3. Kvaci-sy�, mavi, machasa�. 4. Naruttamo-s�mu. 5. V�tamal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Khem� uppalava�� ca agg� hessanti 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sav� v�tar�g� santacitt� sam�hit� bodhi tassa bhagavato assatt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itto ca hatth��avako agg� hessant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 nandam�t� ca agg� hessantu'pa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vassasata� tassa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Ida� sutv�na vacana� as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� naramar� buddhab�ja�kur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Ukku��hi sadda� vattenti appho�henti hasan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namassanti dasasahass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Yadi'massa lokan�thassa virajjhiss�m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Yath� manuss� nadi� tarant� pa�itittha� viraj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titthe gahetv�na uttaranti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Eva'meva maya� sabbe yadi mu�c�mim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hess�ma sammukh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Tass�'ha� vacana� sutv� bhiyyo1 citta� pas�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�2 vata madhi��h�si� dasa p�ram� puriy�. 31. Eva� aha� sa�saritv� parivajjento an�c�ra�3 dukkara�ca kata� mayha� bodhiy�'yeva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Nagara� b�r��as� n�ma kik�n�m�'si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ti tattha nagare sambuddhassa mah�ku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Br�hma�o brahmadatto ca �si buddhassa so 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avat� n�ma janik�4 kassap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4] [\q  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Duve vassasahass�ni ag�ramajjhaso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so yaso sirinando tayo p�s�da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yo-mavi, manupa. 2. Uttari-machasa�. 3. An�var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�t� dhanavat� n�ma-mavi, manu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Tiso�asasahass�ni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and� n�ma s� n�ri vijitaseno n�ma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Nimitte caturo disv� p�s�den�'bhi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'ha� padh�nac�ra� acar�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Brahmun� y�cito santo kassapo lok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i cakka� mah�v�ro migad�ye narutt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Tisso ca bh�radv�jo ca ahesu� aggas�va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mitto upa��h�ko kassap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nul� ca uruvel� ca ahesu� aggas�vik� bodhi tassa bhagavato nigrod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Suma�galo gha��k�ro ca ahesu� aggu'p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itasen� ca bhadd� ca ahesu� aggu'p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Uccattanena so buddho v�satiratanamu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ula��hiva �k�se cando'va gahap�r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V�sativassasahass�ni �yu t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Dhammataka� m�petv� s�la� datv� vilep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dussa� niv�setv� dhammam�la� vibhajjiya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Dhammavimalam�d�sa� �hapayitv� mah�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ci nibb�na� patthent� passantu me ala�k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S�laka�cuka� datv�na jh�nakavacavammit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amma� p�rupitv� datv� sant�ha'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Satiphalaka� datv�na tikhi�a� ���akunt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khaggavara� datv� s�la�3 sa�saggamadd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r�jiya-s�mu. 2. Jh�na kavaca dhammika�-s�mu. 3. S�l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Tevijja 1 bh�sana� datv� �vela� caturo p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bhara�a� datv� dhammapupphipilan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Saddhammapa�aracchatta�2 datv� p�paniv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payitv�'bhaya�3 puppha� nibbuto so 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Eso hi samm� sambuddho appameyyo dur�s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hi dhammaratano sv�kkh�to ehipass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Eso hi sa�gharatano suppa�ipanno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amantarahita� nanu ritt� sabbasa�k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So kassapo jinavaro satth� sety�r�mamhi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'va tassa jinath�po yojanubbedhamug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 buddhava�so catuv�sati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 vijj�-s�mu. 2. Saddhammapa�ara�jatana�-s�mu. 3. M�petv�abhay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ama buddhav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5] [\q  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hame'tarahi sambuddho1 gotamo sakyava��ha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patto sambodhimu'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rahmun� y�cito santo dhammacakka� pavatt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anna� ko��na� pa�ham�'bhi 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to para�ca desente naramar�na�3 sam�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ya na vattabbo dutiy�'bhi 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dhev�'ha� etarahi ovadi� mama 4 atr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ya na vattabbo tatiy�'bhi samay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ko'va 5 sannip�to me s�vak�na� mahe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te�asasat�na� bhikkhun�s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rocam�no vimalo bhikkhusa�ghassa majjh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m� patthita� sabba� ma�'va sabbak�m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halam�'ka�kham�n�na� bhavacchandajahe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cca� pak�semi 6 anukamp�ya 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asav�sasahass�na� dhamm�bhisamayo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vinna� abhisamayo ga�an�to asa�k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itth�rika� b�huja��a�7 iddha� ph�ta� suphull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ayha� sakyamunino s�sana� suvisod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n�sav� v�tar�g� santacitt� sam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'neka sat� sabbe pariv�renti m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d�ni ye etarahi jahanti-m�nusa� 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ttam�nas� sekh� te bhikkhu vi���gar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ha� etarahi buddho-s�mu. 2. Sakyavaddhano-mavi, sakyapu�gavo - 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radeva - s�mu, sya, machasa�. 4. Dhavadiss�mi-mavi. 5. Ekosi-ma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k�sesi�-s�mu. 7. Bah�ja��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riya�jasa� thomayant� sad� dhammarat�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jjhissanti satimanto sa�s�rasarit� n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agara� kapilavatthu me r�j� suddhodano 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ha� janettik� m�t� m�y� dev�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k�nati�sa vass�ni ag�majjhaha� va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o surammo subhako1 tayo p�s�da m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att�r�sa sahass�ni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kacc�n�2 n�ma n�r� r�hulo n�ma 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Nimitte caturo disv� assay�nena nikkhaka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assa� padh�nac�ra� acari� dukkara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6] [\q  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�r��asiya� isipatane jinacakka� pavattita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gotama sambuddho sara�o4 sabba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Kolito upatisso ca dve bhikkhu agg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n�mu'pa��h�ko santik�vacaro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Khem� uppalava�� ca bhikkh�n� agga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o ca hatth��avako aggupa��h�ku'p�s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Uttar� nandam�t� ca aggupa��h�ku'p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assattham�lamhi patto sambodhi 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By�mappabh� sad� mayha� so�asahatthamuggat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� vassasata� �yu id�ne'tarahi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'ha� t�rem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candako kokanudo ko bhuvo - sy�. 2. Yasodhar�-mavi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kka� pavattita� may�-s�mu. 4. Sara�a�-s�mu, machasa�, sy�. 5. Muggat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hapayitv�na dhammukka�1 pacchima� janabo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'mpi 2na cirasseva saddhi� s�vakasa�g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'va parinibbissa� agg�'v�h�rasa�k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�ni ca atulatej�ni im�ni ca dasabal�ni iddhiy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ca gu�adharavaradeho4 dvatti�sa lakkha�avicitto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Dasa dis� pabh�setv� satara�s�'va jappa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samantarahessanti nanu ritt� sabbasa�kh�r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 buddhava�so pa�cav�sati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okka�-s�mu. 2. Ahampi-s�mu. 3. Im�ni ca dasabal�ni ca - s�mu, im�ni ca yasabal�ni iddhiyo-sy�, im�ni ca dasabal�nibal�ni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ya�cagu�avaradeho-s�mu, aha�gu�adh�ra�e deho-sy�, aya bhuva gu�adh�ra�o deho-machasa�. 5. Dvattisa�varalakkha�avicitto-machasa�, sya dvattisa�vara lakkha�acito-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paki��aka 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arimeyye ito kappe caturo �su� vin�y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karo medha�karo atho'pi sara�a�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�karo ca samabuddho ekakappamhi te j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�pa�karassa aparena ko�a��o n�m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'va eka kappamhi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�pa�karassa bhagavato ko�a��assa c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a� antar� tapp� ga�an�to asa�k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o�a��assa aparena ma�galo n�m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mpi antar� kapp� ga�an�to asa�k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�galo ca sumano ca revato sobhito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i buddh� eka kappe cakkhumanto pabha�k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7] [\q  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obhitassa aparena anomadass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mpi antar� kapp� ga�an�to asa�k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omadass� padumo n�rado c�'pi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' pi buddh� ekakappe tamantak�rak� m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�radassa aparena padumuttaro n�m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appamhi uppann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�radassa bhagavato padumuttarass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mpi antar� kapp� ga�an�to asa�k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appasatasahassamhi eko �si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uttaro lokavid� �hut�na� pa�ig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i�sakappasahassamhi duce �su� vin�y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edho ca suj�to ca orato padumuttar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raso padumuttaro-s�mu. Dharato padumuttaro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��h�rase kappasate tayo �su� vin�y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dass� atthadass� dhammadass� ca n�ya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to1 ca suj�tassa sambuddh� dv�pad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atunavute ito kappe eko �si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dhattho so lokavid� sallakatto anut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venavute ito kappe duve �su� vin�y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husso ca sambuddho asam� appa�i 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Ekanavute ito kappe vipass� n�m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pi buddho k�ru�iko satte mocesi band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Ekati�se ito kappe duve �su� vin�y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h� ca vessabh� ce'va asam� appa�i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mamhi bhaddake kappe tayo �su� vin�y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usandho2 ko�gamano kassapo c�'pi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'metarahi sambuddho metteyyo c�'pi h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Ete'pi pa�ca sambuddh�3 dh�r� lok�nukamp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dhammar�j�na� a��esa� neka ko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�kkhitv�na ta� magga� nibbut� te sas�va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paki��akaka�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raso-s�mu. 2. Kukkusandho-sy�. 3. Etepime pa�ca buddh�-machasa�, sy�. Etepi pa�ca buddh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bh�jan�ya 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8] [\q  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h�gotamo jinavaro kus�n�r�ya1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 vitth�rika� �si tesu tesu pade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ko aj�tasattussa eko ves�liy�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kapilavatthumhi eko ca allakapp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ko ca r�mag�mamhi eko va ve�had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p�veyyake malle eko ca kosin�r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umbhassa th�pa� k�resi br�hma�o do�a s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�rath�pa� k�resu� moriy� tu��ha m�n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��has�r�rik� th�p� navamo kumbhace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�ra th�po dasamo tad�yeva pat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k� d��h� tidasapure ek� n�gapure a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att�´sa sam�dant� kes� lom� c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hari�su ekeka� cakkav��a paramp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dhur�ya� bhagavato patto da�a�ca c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�sana� kusaghare paccatthara�a� kapilav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��aliputtanagare karaka� k�yaban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�yamudakas��ik� u��aloma�ca kos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sin�r�mamhi-s�mu, kusir�ramh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ah�sa� tases� d��h�-akakhak� ceva 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ahinan� im� satata-ses� bhinan� va dh�tu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at� mugga matat� ca-majjham� hinana ta�ad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ak� s�sa pamatt�-n�n� vann� ca dh�tu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�s�va�ca brahmaloke ve�hana� tidas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�ake pada� se��ha� ya�c�pi accutip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ana� avanti pure ra��he atthara�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9] [\q  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ra� ca mithil�ya� videhe pariss�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i sucighara�c�'pi indapatte pur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rikkh�ra� avasesa� janapade apara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utta�ca munin� aka�su manuj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h�tu vitth�rika� �si gotam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na� anukamp�ya �hu por��ik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bh�jan�y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va�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nt� suva��a va�� ca - mutt� va�� ca majj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dak� makulava��ca - so�asa de�a matat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� pa�ca n�l�yo - n�liyo pa�ca majjhim� khuddak� chan�l� ceva - et� sabb�'pi dh�tu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ahisa� s�ha�e d�pe - brahma loke ca v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e dakkh��akakha�ca - sabb� pet� pati��hit�'ti 1. Vajir�ya�-[PTS. 2.] Maku�apure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s�v�, brahmaloke, ca - machasa�, k�s�vaka� brahmaloke 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g�th�yo marammapotthake 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a potthake natthi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